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е занятие в ом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е электронных услуг Росреестр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правлении Росреестра по Омской области 24 октября  состоялось очередное занятие в «Школе электронных услуг Росреестра». В обучении приняли участие представители риэлторского сообщества, МФЦ  и  правообладатели объектов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ю слушателей были представлены электронные презентации по использованию «Личного кабинета правообладателя», при помощи которого можно представлять заявления на государственный кадастровый учет и государственную регистрацию прав, а также обезопасить свою недвижимость путем подачи заявления о невозможности совершать сделки без личного участия правообла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колы Юлия Швецова на доступных примерах показала, как при помощи электронных сервисов Росреестра можно представить заявления на регистрацию прав, рассказала о способах получения сведений из ЕГРН и проинформировала о требованиях, предъявляемых законом к документам, представляемым на государственную регистрацию прав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телям школы рассказали об условиях и порядке получения электронной цифровой подписи, о возможностях различных электронных сервисов Росреестра, в том числе о возможностях и преимуществах электронного сервиса «Личный кабинет правообладате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ая обучение, слушатели школы получили  исчерпывающие ответы на заданные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Школа электронных услуг Росреестра» призвана помочь всем желающим разобраться в правовых и технических вопросах электронного взаимодействия с Росреестром. Занятия в Школе проходят по адресу: г. Омск, ул. Орджоникидзе, д. 56, в 14.00. Предварительная запись осуществляется по адресу электронной почты 11syl@r55.rosreestr.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занятие состоится 28 нояб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50:00Z</dcterms:created>
  <dc:creator>shvecova</dc:creator>
  <dc:description/>
  <cp:keywords/>
  <dc:language>en-US</dc:language>
  <cp:lastModifiedBy>kozlov</cp:lastModifiedBy>
  <cp:lastPrinted>2018-07-26T09:57:00Z</cp:lastPrinted>
  <dcterms:modified xsi:type="dcterms:W3CDTF">2018-11-02T09:12:00Z</dcterms:modified>
  <cp:revision>6</cp:revision>
  <dc:subject/>
  <dc:title>Октябрьское занятие в омской «Школе электронных услуг Росреестра»</dc:title>
</cp:coreProperties>
</file>