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ышение качества данных ЕГР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данных Единого государственного реестра недвижимости (далее – ЕГРН) является одной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х </w:t>
      </w:r>
      <w:r>
        <w:rPr>
          <w:rFonts w:cs="Times New Roman" w:ascii="Times New Roman" w:hAnsi="Times New Roman"/>
          <w:sz w:val="28"/>
          <w:szCs w:val="28"/>
        </w:rPr>
        <w:t>задач, которой уделяется особое внимание Росреест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Управлением Федеральной службы государственной регистрации, кадастра и картографии по Омской области проводятся  мероприятия по повышению качества данных, содержащихся в информационных ресурсах ЕГРН, в ходе которых выявляются  и исправляются технические ошибки (описки, опечатки, грамматические или арифметические ошибки), приведшие к несоответствию сведений, содержащихся в ЕГРН, сведениям, содержащимся в документах, на основании которых данные сведения вносились в ЕГР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одимая работа по </w:t>
      </w:r>
      <w:r>
        <w:rPr>
          <w:rFonts w:cs="Times New Roman" w:ascii="Times New Roman" w:hAnsi="Times New Roman"/>
          <w:sz w:val="28"/>
          <w:szCs w:val="28"/>
        </w:rPr>
        <w:t xml:space="preserve">обеспечению качества сведений информационного ресурс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ключает в себя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контроля и мониторинга качества данных ЕГРН, обеспечение мероприятий по привязке объектов капитального строительства к земельным участкам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ямое взаимодействие с </w:t>
      </w:r>
      <w:r>
        <w:rPr>
          <w:rFonts w:cs="Times New Roman" w:ascii="Times New Roman" w:hAnsi="Times New Roman"/>
          <w:sz w:val="28"/>
          <w:szCs w:val="28"/>
        </w:rPr>
        <w:t>филиалом ФГБУ «ФКП Росреестра» по Ом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задействование организаций технической инвентаризации и органов местного самоуправления. Кроме того, в ходе проведения вышеуказанных работ происходит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й обмен с Управлением ФНС России по Омской области по передаче в налоговый орган актуальных и качественных сведений ЕГРН по объектам недвижимости и правообладателя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Управления ежедневно проводится работа по верификации сведений ЕГРН, в том числе по исправлению ошибок, проведению постоянного мониторинга и анализа появления новых технических ошибок в сведениях ЕГРН об объектах недвижимости. Кроме того, проводится анализ сведений об объектах недвижимости, которым был присвоен статус «актуальные незасвидетельствованные». Данный статус присваивается объектам недвижимости, которые  были внесены в ранее действовавший ресурс – ГКН (государственный кадастр недвижимости, хранящий всю техническую информацию об объектах недвижимости) и в отношении которых в другой ранее действовавший ресурс – ЕГРП (Единый государственный реестр прав, содержащий всю информацию о правах собственности на недвижимое имущество) не вносились изменения в связи с необходимостью соблюдения установленных законодательством Российской Федерации требований для их изменения. 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Таким образом, совместное сотрудничество всех участников процедуры учета и регистрации недвижимости – Управления, физических и юридических лиц – будет способствовать повышению доступности сведений реестра недвижимости, гарантий защиты прав собственности, а также уровня доверия граждан к сфере оборота объектов недвижимости. Каждый собственник должен знать,  с какими учетными характеристиками его объект числится в ЕГРН, и удостовериться, что все учтенные сведения достоверн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информацию о своей недвижимости достаточно просто</w:t>
      </w:r>
      <w:r>
        <w:rPr>
          <w:rFonts w:cs="Times New Roman" w:ascii="Times New Roman" w:hAnsi="Times New Roman"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я этого можно обратиться в люб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ногофункциональный центр предоставления государственных и муниципальных услуг с запросом на предоставление выписки из ЕГРН </w:t>
      </w:r>
      <w:r>
        <w:rPr>
          <w:rFonts w:cs="Times New Roman" w:ascii="Times New Roman" w:hAnsi="Times New Roman"/>
          <w:sz w:val="28"/>
          <w:szCs w:val="28"/>
        </w:rPr>
        <w:t>или зайти на официальный сайт Росреестра в разделе «Справочная информация об объектах недвижимости в режиме online». Собственнику следует сверить такие характеристики как площадь объекта, назначение ("жилое", "нежилое"), вид объекта капитального строительства ("помещение", "здание", "объект незавершенного строительства"); для земельных участков –  также сверить категорию и вид разрешенного использования. Все эти характеристики напрямую влияют на налогообложение и должны соответствовать правоустанавливающим документам и фактическим характеристикам объекта недвижимости. В случае выявления несоответствий заинтересованному лицу следует подать заявление об актуализации данных Е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иана Чулако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ециалист-эксперт отде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вышения качества данных ЕГРН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52:00Z</dcterms:created>
  <dc:creator>serduk</dc:creator>
  <dc:description/>
  <cp:keywords/>
  <dc:language>en-US</dc:language>
  <cp:lastModifiedBy>kozlov</cp:lastModifiedBy>
  <dcterms:modified xsi:type="dcterms:W3CDTF">2018-11-02T07:57:00Z</dcterms:modified>
  <cp:revision>23</cp:revision>
  <dc:subject/>
  <dc:title/>
</cp:coreProperties>
</file>