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5103" w:hanging="0"/>
        <w:jc w:val="right"/>
        <w:rPr/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  <w:t xml:space="preserve">Приложение № 2 </w:t>
      </w:r>
    </w:p>
    <w:p>
      <w:pPr>
        <w:pStyle w:val="Normal"/>
        <w:suppressAutoHyphens w:val="false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  <w:t xml:space="preserve">к муниципальной программе  </w:t>
      </w:r>
    </w:p>
    <w:p>
      <w:pPr>
        <w:pStyle w:val="Normal"/>
        <w:suppressAutoHyphens w:val="false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  <w:t xml:space="preserve">Магистрального сельского поселения Омского муниципального района Омской области «Развитие </w:t>
      </w:r>
    </w:p>
    <w:p>
      <w:pPr>
        <w:pStyle w:val="Normal"/>
        <w:suppressAutoHyphens w:val="false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kern w:val="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eastAsia="ru-RU"/>
        </w:rPr>
        <w:t>социально-экономического потенциала Магистрального сельского поселения Омского муниципального района Омской области на 2014-2020 годы»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функционирования и развития жилищно-коммунального хозяйства, благоустройства и озеленения Магистрального сельского поселения Омского муниципального района Омской области на 2014-2020 годы»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функционирования и развития жилищно-коммунального хозяйства, благоустройства и озеленения Магистрального сельского поселения Омского муниципального района Омской области на 2014-2020 годы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1"/>
        <w:gridCol w:w="7172"/>
      </w:tblGrid>
      <w:tr>
        <w:trPr>
          <w:trHeight w:val="8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</w:t>
              <w:br/>
              <w:t xml:space="preserve">муниципальной программы       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оциально-экономического развития Магистрального сельского поселения  Омского муниципального района Омской области на 2014-2020 годы» (далее – муниципальная программа)</w:t>
            </w:r>
          </w:p>
        </w:tc>
      </w:tr>
      <w:tr>
        <w:trPr>
          <w:trHeight w:val="124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7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функционирования и развития жилищно-коммунального хозяйства, благоустройства и озеленения Магистрального сельского поселения Омского муниципального района Омской области на 2014-2020 годы»</w:t>
            </w:r>
          </w:p>
        </w:tc>
      </w:tr>
      <w:tr>
        <w:trPr>
          <w:trHeight w:val="1116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ь муниципальной программы  </w:t>
            </w:r>
          </w:p>
        </w:tc>
        <w:tc>
          <w:tcPr>
            <w:tcW w:w="7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гистрального сельского поселения Омского муниципального района Омской обла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Хозяйственное управление» Магистрального сельского поселения</w:t>
            </w:r>
          </w:p>
        </w:tc>
      </w:tr>
      <w:tr>
        <w:trPr>
          <w:trHeight w:val="1064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основного мероприятия </w:t>
            </w:r>
          </w:p>
        </w:tc>
        <w:tc>
          <w:tcPr>
            <w:tcW w:w="7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гистрального сельского поселения Омского муниципального района Омской обла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Хозяйственное управление» Магистрального сельского поселения</w:t>
            </w:r>
          </w:p>
        </w:tc>
      </w:tr>
      <w:tr>
        <w:trPr>
          <w:trHeight w:val="71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0 годы</w:t>
            </w:r>
          </w:p>
        </w:tc>
      </w:tr>
      <w:tr>
        <w:trPr>
          <w:trHeight w:val="8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- обеспечение развития систем коммунальной инфраструктуры и объектов благоустройства на территории поселения</w:t>
            </w:r>
          </w:p>
        </w:tc>
      </w:tr>
      <w:tr>
        <w:trPr>
          <w:trHeight w:val="8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Развитие и модернизация систем коммунальной инфраструктуры, качественное и надежное обеспечение потребителей коммунальных услуг в соответствии с требованиями действующих норм и стандартов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комфортности проживания жителей поселка на территории поселе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ство и реконструкция новых систем жизнеобеспечения населения</w:t>
            </w:r>
          </w:p>
        </w:tc>
      </w:tr>
      <w:tr>
        <w:trPr>
          <w:trHeight w:val="8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ка коммунального хозяйств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благоустройства на территории поселен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системы водоснабжения и водоотведения</w:t>
            </w:r>
          </w:p>
        </w:tc>
      </w:tr>
      <w:tr>
        <w:trPr>
          <w:trHeight w:val="14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bookmarkStart w:id="0" w:name="OLE_LINK5"/>
            <w:bookmarkStart w:id="1" w:name="OLE_LINK4"/>
            <w:r>
              <w:rPr>
                <w:rFonts w:cs="Times New Roman" w:ascii="Times New Roman" w:hAnsi="Times New Roman"/>
                <w:sz w:val="28"/>
                <w:szCs w:val="28"/>
              </w:rPr>
              <w:t>Общие расходы бюджета Магистрального сельского поселения на реализацию подпрограммы составят             14 183 087,25 рублей, в том числе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6 236 952,91 рублей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 2 649 335,24 рублей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1 958 361,10 рублей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638 438,00 рублей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 100 000,00 рублей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800 000,00 рублей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800 000,00 рублей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12 005 137,25 рублей, в том числе: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4 236 952,91 рублей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 2 649 335,24 рублей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1 794 411,10 рублей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624 438,00 рублей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 100 000,00 рублей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800 000,00 рублей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800 000,00 рублей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расходы бюджета поселения за счет поступлений целевого характера составят  2 163 950,00 рублей, в том числе: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2 000 000,00 рублей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 0,00 рублей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163 950,00 рублей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0 рублей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рублей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OLE_LINK5"/>
            <w:bookmarkStart w:id="3" w:name="OLE_LINK4"/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0 рублей.</w:t>
            </w:r>
            <w:bookmarkEnd w:id="2"/>
            <w:bookmarkEnd w:id="3"/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ереходящий остаток составит  14 000,00 рублей, в том числе: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4 000,00 рублей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0 рублей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рублей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0 рублей.</w:t>
            </w:r>
          </w:p>
        </w:tc>
      </w:tr>
      <w:tr>
        <w:trPr>
          <w:trHeight w:val="4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  </w:t>
              <w:br/>
              <w:t xml:space="preserve">результаты       </w:t>
              <w:br/>
              <w:t xml:space="preserve">реализации       </w:t>
              <w:br/>
              <w:t xml:space="preserve">подпрограммы 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по развитию систем коммунальной  инфраструктуры позволит к концу 2020 года:                             </w:t>
              <w:br/>
              <w:t>- обеспечить устойчивую работу систем теплоснабжения,  водоотведения, водоснабжения, газоснабжения;</w:t>
            </w:r>
          </w:p>
          <w:p>
            <w:pPr>
              <w:pStyle w:val="ConsPlusCell"/>
              <w:ind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инженерными коммуникациями площадки под строительство индивидуальных жилых домов;</w:t>
            </w:r>
          </w:p>
          <w:p>
            <w:pPr>
              <w:pStyle w:val="Normal"/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количество улиц общего пользования оборудованных уличным освещением в количестве 24 шт;</w:t>
            </w:r>
          </w:p>
          <w:p>
            <w:pPr>
              <w:pStyle w:val="ConsPlusCell"/>
              <w:spacing w:lineRule="auto" w:line="240"/>
              <w:ind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количество высаживаемой рассады и саженцев до 2000 единиц в год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социально-экономического развития Магистрального сельского поселения, в рамках которой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тся реализация подпрограммы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раткая характеристика Магистрального сельского поселения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 xml:space="preserve">Магистральное сельское поселение Омского муниципального района Омской области расположено в южной части Омского муниципального района Омской области и в соответствии с генеральным планом Омского муниципального района Омской области находится в пределах границ Омского района. На территории Магистрального сельского поселения образовано 3 населенных пункта: с. Ребровка, д. Зеленое Поле, п. Магистральный. Площадь Магистрального сельского поселения 2 171, 12 га.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zh-CN"/>
        </w:rPr>
        <w:t xml:space="preserve">Административным центром Магистрального поселения является п. Магистральный. Административный центр Магистрального поселения граничит с городом Омском, до центра города 17 км. С городом Омском его связывают дороги с твердым покрытием, железнодорожное сообщение. 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zh-CN"/>
        </w:rPr>
        <w:t>В настоящее время численность постоянного населения п. Магистральный составляет 3941 человек. На территории Магистрального сельского поселения осуществляют деятельность школа и дошкольное общеобразовательное учреждение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zh-CN"/>
        </w:rPr>
        <w:t>Благоустройство территории сельского поселения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Магистрального сельского поселения осуществляемых органами местного самоуправления, физическими и юридическими лицами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zh-CN"/>
        </w:rPr>
        <w:t>В Магистральном сельском поселении проводится целенаправленная работа по благоустройству территории п. Магистральный, с. Ребровка и д. Зеленое поле: проведены дополнительные линии уличного освещения, обустроены и оформлены клумбы, газоны, проводится озеленение и т.д.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zh-CN"/>
        </w:rPr>
        <w:t>Но, несмотря на это существует ряд проблем в вопросах благоустройства, которые нужно решать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zh-CN"/>
        </w:rPr>
        <w:t>Необходимость благоустройства территории поселения, в том числе комплексного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2. Анализ существующей организации систем коммунальной инфраструктуры, перспектива развития коммунальн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2.1. Система водоснабжения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гистральном сельском поселении существует централизованная система хозяйственно-питьевого водоснабжения, обеспечивающая нужды населения и производственные нужды промышленных и сельскохозяйственных предприятий. Сети водопровода, снабжающего многоквартирные дома, социальную сферу, общественные здания, находятся в собственности сельского поселения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Услугу по водоснабжению предоставляет </w:t>
      </w:r>
      <w:r>
        <w:rPr>
          <w:rFonts w:cs="Times New Roman" w:ascii="Times New Roman" w:hAnsi="Times New Roman"/>
          <w:sz w:val="28"/>
          <w:szCs w:val="28"/>
        </w:rPr>
        <w:t xml:space="preserve">ООО «ЭкоДом-Магистральный»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оторому  сети переданы по договору аренды. </w:t>
      </w:r>
      <w:r>
        <w:rPr>
          <w:rFonts w:cs="Times New Roman" w:ascii="Times New Roman" w:hAnsi="Times New Roman"/>
          <w:sz w:val="28"/>
          <w:szCs w:val="28"/>
        </w:rPr>
        <w:t xml:space="preserve">Протяженность водопроводных сетей поселка составляет 855 п.м. 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довлетворения потребностей индивидуального жилищного строительства, отсутствует техническая возможность подключения порядка 100 участков д. Зеленое поле к существующим сетям, т.к. ограничен лимит отпуска воды, а также отсутствуют необходимые линии водоснабжения. Для получения дополнительного объема воды, необходима модернизация существующих сетей, прокладка новых. За водопотреблением ведется недостаточный контроль, соответственно существуют большие потер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 функционирования системы водоснабжения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резерва мощности для индивидуального жилищного строительства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бый учет водопотребления различными категориями потребите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е показатели аварийности на сетях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правовой и технической документации на сети индивидуальной застройки в восточной и западной части поселка. 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го анализа состояния системы водоснабжения сформирован план мероприятий Подпрограммы, направленный на решение проблем систем водоснабжения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лана мероприятий Подпрограммы по развитию систем водоснабжения позволит: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ить качество жизни населения за счет повышения эффективности функционирования водохозяйственного комплекса в целом по Магистральному сельскому поселению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обеспеченности населения услугой водоснабжения до 100%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нижение удельного веса потерь воды в процессе ее транспортировки до потребите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аварийность на водопроводных сетях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шить строительство 8 000 кв. м. индивидуального жилья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2.2. Система водоотведения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одоотведения является важнейшей неотъемлемой частью коммунальной инфраструктуры и имеет решающее значение в обеспечении жизнедеятельности и развития поселения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дальнейшего строительства и модернизации системы водоотведения обусловлена ужесточающимися требованиями потребителей к качеству услуг, экономическими факторам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е и количественные параметры процесса развития системы водоотведения определены на основе анализа их текущего состояния и проблем функционирования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 функционирования системы водоотведения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резерва мощности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дублирующих коллекторов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нос сетей водоотведени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ив ЖБО в колодцы сетей самотечной системы канализаци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ояния системы водоотведения выявил ряд проблем, носящих системный характер и оказывающих решающее влияние как на обеспечение отдельных качественных и количественных параметров, так и на работоспособность системы в целом: высокая степень износа зданий, сооружений, оборудования, канализационных сетей, высокие непроизводственные потери ресурсов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го анализа сформирован план мероприятий Подпрограммы, направленный на решение проблем систем водоотведения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сформированы с учетом потребности Магистрального сельского поселения в услугах водоотведения, требуемым уровнем качества и надежности работы системы водоотведения при соразмерных затратах. Реализация плана мероприятий Подпрограммы по развитию систем водоотведения позволит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аварийность на канализационных сетях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дежность и бесперебойность работы объектов водоотведени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качественные показатели услуги водоотведения;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ить техническое состояние объектов жилищно-коммунального комплекса, повысить качество предоставляемых услуг и надежность функционирования систем жилищно-коммунального комплекса за счет снижения износа объектов инженерной инфраструктуры до 20%, уменьшения количества аварий на системах жизнеобеспечени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держать рост себестоимости жилищно-коммунальных услуг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3. Система газоснабжения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елении недостаточно сформирована разветвленная газотранспортная инфраструктура.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ъем привлечения инвестиций в газификацию планируется за счет участия поселения в районных, областных и федеральных целевых программах газификации, а также средств населения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дальнейшего строительства системы газоснабжения обусловлена востребованностью данного вида услуг, требованиями потребителей к качеству услуг, экономическими фактор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 Благоустройство территории посел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территории сельского поселения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Магистрального сельского поселения осуществляемых органами местного самоуправления, физическими и юридическими лица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в поселении проводилась целенаправленная работа по благоустройству территории п.Магистральный, с. Ребровка, д. Зеленое поле: проведены дополнительные линии уличного освещения, обустроены и оформлены клумбы, газоны, проводится озеленение и т.д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несмотря на это существует ряд проблем в вопросах благоустройства, которые необходимо реша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благоустройству поселения не приобрели пока комплексного, постоянного характера, не переросли в полной мере в плоскость конкретных практических действ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благоустройства территории поселения, в том числе комплексного, продиктовано на сегодняшний день необходимостью обеспечения проживания людей в более комфортных условиях при постоянном растущем благосостоянии на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организационно-информативного характера, позволяющих достигнуть необходимого уровня благоустроенности и надлежащего санитарного состояния территорий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  <w:t>2. Цель и задачи подпрограммы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обеспечение развития систем коммунальной инфраструктуры и объектов благоустройства на территории поселения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 определяются ее целью и заключаются в следующем:</w:t>
      </w:r>
    </w:p>
    <w:p>
      <w:pPr>
        <w:pStyle w:val="Normal"/>
        <w:spacing w:lineRule="atLeast" w:line="100" w:before="0" w:after="0"/>
        <w:ind w:firstLine="55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Развитие и модернизация систем коммунальной инфраструктуры, качественное и надежное обеспечение потребителей коммунальных услуг в соответствии с требованиями действующих норм и стандартов; </w:t>
      </w:r>
    </w:p>
    <w:p>
      <w:pPr>
        <w:pStyle w:val="Normal"/>
        <w:spacing w:lineRule="atLeast" w:line="100" w:before="0" w:after="0"/>
        <w:ind w:firstLine="55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вышение комфортности проживания жителей поселка на территории поселения.</w:t>
      </w:r>
    </w:p>
    <w:p>
      <w:pPr>
        <w:pStyle w:val="Normal"/>
        <w:spacing w:lineRule="atLeast" w:line="100" w:before="0" w:after="0"/>
        <w:ind w:firstLine="55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троительство и реконструкция новых систем жизнеобеспечения населения.</w:t>
      </w:r>
    </w:p>
    <w:p>
      <w:pPr>
        <w:pStyle w:val="Normal"/>
        <w:spacing w:lineRule="atLeast" w:line="100" w:before="0" w:after="0"/>
        <w:ind w:firstLine="55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  <w:t>3. Сроки реализации подпрограммы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Реализация подпрограммы будет осуществляться в 2014-2020 годах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/>
      </w:pPr>
      <w:r>
        <w:rPr>
          <w:rFonts w:cs="Calibri" w:ascii="Times New Roman" w:hAnsi="Times New Roman"/>
          <w:b/>
          <w:sz w:val="28"/>
          <w:szCs w:val="28"/>
        </w:rPr>
        <w:t>4. Описание входящих в состав подпрограммы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Calibri" w:ascii="Times New Roman" w:hAnsi="Times New Roman"/>
          <w:b/>
          <w:sz w:val="28"/>
          <w:szCs w:val="28"/>
        </w:rPr>
        <w:t>основных мероприятий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Calibri" w:ascii="Times New Roman" w:hAnsi="Times New Roman"/>
          <w:b/>
          <w:sz w:val="28"/>
          <w:szCs w:val="28"/>
        </w:rPr>
        <w:t>Основными мероприятиями</w:t>
      </w:r>
      <w:r>
        <w:rPr>
          <w:rFonts w:cs="Calibri" w:ascii="Times New Roman" w:hAnsi="Times New Roman"/>
          <w:sz w:val="28"/>
          <w:szCs w:val="28"/>
        </w:rPr>
        <w:t xml:space="preserve"> Подпрограммы являются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i/>
          <w:sz w:val="28"/>
          <w:szCs w:val="28"/>
        </w:rPr>
        <w:t>1. Поддержка коммунального хозяйства в Магистральном сельском поселении</w:t>
      </w:r>
      <w:r>
        <w:rPr>
          <w:rFonts w:cs="Calibri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сформировано с учетом потребности Магистрального сельского поселения в услугах коммунального комплекса, требуемым уровнем качества и надежности работы системы коммунальной инфраструктуры при соразмерных затратах. Реализация плана мероприятий Подпрограммы позволит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техническое состояние объектов жилищно-коммунального комплекса, повысить качество предоставляемых услуг и надежность функционирования систем жилищно-коммунального комплекса за счет снижения износа объектов инженерной инфраструктуры до 20%, уменьшения количества аварий на системах жизнеобеспечения;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ить качество жизни населения за счет повышения эффективности функционирования коммунального комплекса в целом по Магистральному сельскому поселению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i/>
          <w:i/>
          <w:sz w:val="28"/>
          <w:szCs w:val="28"/>
        </w:rPr>
      </w:pPr>
      <w:r>
        <w:rPr>
          <w:rFonts w:cs="Calibri" w:ascii="Times New Roman" w:hAnsi="Times New Roman"/>
          <w:i/>
          <w:sz w:val="28"/>
          <w:szCs w:val="28"/>
        </w:rPr>
        <w:t>2. Организация благоустройства, озеленения, обеспечение чистоты и порядка на территории Магистрального сель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анного основного мероприятия подпрограммы, позволит благоустроить территории мест массового пребывания населения, провести новые линии наружного уличного освещения, создать благоприятные условия проживания на территории Магистрального сельского поселения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i/>
          <w:i/>
          <w:sz w:val="28"/>
          <w:szCs w:val="28"/>
        </w:rPr>
      </w:pPr>
      <w:r>
        <w:rPr>
          <w:rFonts w:cs="Calibri" w:ascii="Times New Roman" w:hAnsi="Times New Roman"/>
          <w:i/>
          <w:sz w:val="28"/>
          <w:szCs w:val="28"/>
        </w:rPr>
        <w:t>3. Строительство и реконструкция новых систем жизнеобеспечения насе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данного основного мероприятия подпрограммы, позволит обеспечить бесперебойную поставку воды населению, создать благоприятные условия проживания на территории Магистрального сельского поселения.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писание мероприятий подпрограммы 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целевых индикаторов их выполнения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Основное мероприятие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ru-RU"/>
        </w:rPr>
        <w:t>Поддержка коммунального хозяйства в Магистральном сельском поселени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Наименование мероприят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в рамках основного мероприятия: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Разработка проектной документации для реконструкции системы водоснабжения п.Магистральный;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еконструкция и ремонт системы водоснабжения ул.Юбилейная п.Магистральный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Реконструкция и ремонт системы водоснабжения ул.Полевая с.Ребровка;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Строительство и реконструкция поселкового водопровода д.Зеленое Поле;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Реконструкция и ремонт системы водоснабжения ул. Луговая, Северная, Овражная п. Магистральный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рочие мероприятия в области коммунального хозяйства;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Целевые индикаторы -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реконструированных и установленных объектов в штуках, а также процент исполнения расходных обязательств.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Основное мероприятие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ru-RU"/>
        </w:rPr>
        <w:t>Организация благоустройства, озеленения, обеспечение чистоты и порядка на территории Магистрального сельского посе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Наименование мероприят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в рамках основного мероприятия: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Мероприятия по организации уличного освещения;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рочие мероприятия по благоустройству.</w:t>
      </w:r>
    </w:p>
    <w:p>
      <w:pPr>
        <w:pStyle w:val="Normal"/>
        <w:suppressAutoHyphens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Целевые индикаторы –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построенных  линий наружного уличного освещения, а также процент исполнения расходных обязательств.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Основное мероприятие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ru-RU"/>
        </w:rPr>
        <w:t>Организация системы водоснабжения и водоотвед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Наименование мероприят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в рамках основного мероприятия: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Строительство и реконструкция поселковых водопроводов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Целевые индикаторы –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оцент исполнения расходных обязательств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Объем финансовых ресурсов,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обходимых для реализации подпрограммы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расходы бюджета Магистрального сельского поселения на реализацию подпрограммы составят             14 183 087,25 рублей, в том числе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-  6 236 952,91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-  2 649 335,24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-  1 958 361,1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638 438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 100 00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800 00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800 000,00 рублей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12 005 137,25 рублей, в том числе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-  4 236 952,91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-  2 649 335,24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-  1 794 411,1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624 438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 100 00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800 00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800 000,00 рублей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расходы бюджета поселения за счет поступлений целевого характера составят  2 163 950,00 рублей, в том числе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-  2 000 00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-  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-  163 95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0,00 рублей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0,00 рублей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0,00 рублей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ереходящий остаток составит  14 000,00 рублей, в том числе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14 000,00 рублей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0,00 рублей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0,00 рублей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0,00 рублей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позволит решить поставленную задачу и достичь ожидаемых результатов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конечные результаты подпрограмм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одпрограммы «Обеспечение функционирования и развития жилищно-коммунального хозяйства, благоустройства и озеленения Магистрального сельского поселения Омского муниципального района Омской области на 2014-2020 годы» и выполнение предусмотренных ею мероприятий позволит:</w:t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устойчивую работу систем теплоснабжения,  водоотведения, водоснабжения, газоснабжения;</w:t>
      </w:r>
    </w:p>
    <w:p>
      <w:pPr>
        <w:pStyle w:val="ConsPlusCel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инженерными коммуникациями площадки под строительство индивидуальных жилых домов;</w:t>
      </w:r>
    </w:p>
    <w:p>
      <w:pPr>
        <w:pStyle w:val="ConsPlusCel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ировать центральную площадь поселк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ить количество построенных линий наружного уличного освещения до 24 линий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количество высаживаемой рассады и саженцев до 1000 единиц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  <w:t>8. Система управления реализацией подпрограммы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,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одпрограммы включ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ежегодную отчетность о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оль за рациональным использованием исполнителями (соисполнителями) финансовых средств, выделяемых н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ь за сроками выполнения муниципальных контрактов (договор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оль за качеством реализуемых под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ежегодный мониторинг эффективности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и финансирование подпрограммы осуществляются в соответствии с перечнем подпрограммных мероприятий на основании нормативно-правовых актов, действующих в Магистральном сельском поселении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ConsPlus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считается завершенной после выполнения плана подпрограммных мероприятий в полном объеме и (или) достижения цел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 учетом достижения по годам ожидаемых результатов реализации подпрограммы могут формироваться предложения по внесению необходимых измен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ми, ответственными за реализацию мероприятий подпрограммы в Администрации,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лава сельского поселения - за реализацию подпрограммы в целом  и общий контроль за ходом реализации Под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Советник Главы по финансовым вопросам – за формирование отчетности о ходе реализации Подпрограммы, проведение оценки эффективности реализации Под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Специалисты Администрации –за полное и своевременное обеспечение выполнения мероприятий Подпрограммы в пределах своей компетенции, оперативное управление подпрограммой и достижение утвержденных значений целевых индикаторов мероприятий подпрограммы.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Par479"/>
      <w:bookmarkStart w:id="5" w:name="Par479"/>
      <w:bookmarkEnd w:id="5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Arial Unicode MS" w:cs="Tahoma"/>
      <w:color w:val="auto"/>
      <w:kern w:val="2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23:26:00Z</dcterms:created>
  <dc:creator>Ольга Борисовна</dc:creator>
  <dc:description/>
  <cp:keywords/>
  <dc:language>en-US</dc:language>
  <cp:lastModifiedBy>HP</cp:lastModifiedBy>
  <cp:lastPrinted>2013-11-10T10:55:00Z</cp:lastPrinted>
  <dcterms:modified xsi:type="dcterms:W3CDTF">2018-03-28T11:41:00Z</dcterms:modified>
  <cp:revision>35</cp:revision>
  <dc:subject/>
  <dc:title/>
</cp:coreProperties>
</file>