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5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гистрального сельского поселения Омского муниципального района Омской области «Развитие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Магистрального сельского поселения Омского муниципального района Омской области 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вершенствование муниципальн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агистральн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Совершенствование муниципальн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агистральном сельском поселении Омского муниципального района Омской области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065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 Магистрального сельского поселения  Омского муниципального района Омской области на 2014-2020 годы» (далее – муниципальная программа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вершенствование муниципального управления в Магистральном сельском поселении Омского муниципального района Омской области на 2014-2020 годы»  (далее – подпрограмма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исполнитель муниципальной программы 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Магистрального сельского поселения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гистрального сельского поселе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 «Хозяйственное управление» Магистрального сельского поселения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Цел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д</w:t>
            </w:r>
            <w:r>
              <w:rPr>
                <w:sz w:val="28"/>
                <w:szCs w:val="28"/>
                <w:lang w:val="en-US"/>
              </w:rPr>
              <w:t>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создание необходимых условий для эффективного осуществления полномочий Администрации Магистрального сельского поселения, выполнения иных функций в соответствии с законодательством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 Магистрального сельского поселения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Магистрального сельского поселения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7"/>
            <w:bookmarkStart w:id="1" w:name="OLE_LINK6"/>
            <w:r>
              <w:rPr>
                <w:sz w:val="28"/>
                <w:szCs w:val="28"/>
              </w:rPr>
              <w:t>Общие расходы бюджета Магистрального сельского поселения на реализацию подпрограммы составят          48 376 507,2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-  6 616 013,9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6 079 703,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 719 609,1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 471 559,5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7 047 383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 7 361 039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 7 515 310,68 рублей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1 819 120,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5 400 362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5 172 342,94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4 736 380,3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7 118 654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6 108 240,1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 6 568 066,1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 6 715 074,11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расходы бюджета поселения за счет поступлений целевого характера составят  </w:t>
            </w:r>
            <w:r>
              <w:rPr>
                <w:bCs/>
                <w:sz w:val="28"/>
                <w:szCs w:val="28"/>
              </w:rPr>
              <w:t xml:space="preserve">6 557 386,96 </w:t>
            </w:r>
            <w:r>
              <w:rPr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4 году –  1 215 651,97 рубл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 –  907 360,16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-   983 228,77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 918 792,46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-  939 143,46 рублей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-  792 973,57 рублей.</w:t>
              <w:tab/>
            </w:r>
          </w:p>
          <w:p>
            <w:pPr>
              <w:pStyle w:val="Normal"/>
              <w:rPr/>
            </w:pPr>
            <w:bookmarkStart w:id="2" w:name="OLE_LINK7"/>
            <w:bookmarkStart w:id="3" w:name="OLE_LINK6"/>
            <w:r>
              <w:rPr>
                <w:sz w:val="28"/>
                <w:szCs w:val="28"/>
              </w:rPr>
              <w:t>в 2020 году  -  800 236,57 рублей.</w:t>
              <w:tab/>
            </w:r>
            <w:bookmarkEnd w:id="2"/>
            <w:bookmarkEnd w:id="3"/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исполнения расходных обязательств 100 процент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сферы социально-экономического развития Магистрального сельского поселения, в рамках которо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тся реализация под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атегической целью социально-экономического развития Магистрального сельского поселения является формирование эффективной экономической базы, обеспечивающей устойчивое развитие Магистрального сельского поселения, последовательное повышение качества жизни населения Магистральн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основных условий, необходимых для успешного решения задач социально-экономического развития Магистрального сельского поселения, является эффективность работы системы муниципального управления.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и организационное обеспечение деятельности Администрации и подведомственных ей учреждений – это способ организации их деятельности, позволяющий путем оптимизации финансовых, материальных и трудовых ресурсов осуществлять установленные Уставом Магистрального сельского поселения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сть комплексного решения проблем материально-технического и организационного обеспечения деятельности Администрации программно-целевым методом обусловлена объективными причинами, в том числе тесной взаимосвязью процесса исполнения своих полномочий Администрацией и социально-экономическим развитием Магистральн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 и финансов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необходимых условий для эффективного осуществления полномочий Администрации Магистрального сельского поселения, выполнения иных функций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подпрограммы определяются ее целью и заключается в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й политики в сферах деятельности, относящихся к компетенции Администрации Магистральн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0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основных мероприятий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840"/>
        <w:jc w:val="both"/>
        <w:rPr/>
      </w:pPr>
      <w:r>
        <w:rPr>
          <w:rFonts w:cs="Calibri"/>
          <w:b/>
          <w:sz w:val="28"/>
          <w:szCs w:val="28"/>
        </w:rPr>
        <w:t>Основными мероприятиями</w:t>
      </w:r>
      <w:r>
        <w:rPr>
          <w:rFonts w:cs="Calibri"/>
          <w:sz w:val="28"/>
          <w:szCs w:val="28"/>
        </w:rPr>
        <w:t xml:space="preserve"> подпрограммы является:</w:t>
      </w:r>
    </w:p>
    <w:p>
      <w:pPr>
        <w:pStyle w:val="Normal"/>
        <w:ind w:left="240" w:firstLine="6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 Повышение эффективности деятельности Администрации Магистрального сельского поселения.</w:t>
      </w:r>
    </w:p>
    <w:p>
      <w:pPr>
        <w:pStyle w:val="Normal"/>
        <w:ind w:left="240" w:firstLine="60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Обеспечение условий для эффективного использования  мероприятий по переданным полномочиям Администрации Магистрального сельского поселения Омского муниципального района Омской области.</w:t>
      </w:r>
    </w:p>
    <w:p>
      <w:pPr>
        <w:pStyle w:val="Normal"/>
        <w:spacing w:lineRule="atLeast" w:line="100"/>
        <w:ind w:firstLine="840"/>
        <w:jc w:val="both"/>
        <w:rPr>
          <w:rFonts w:cs="Calibri"/>
          <w:b/>
          <w:b/>
          <w:sz w:val="28"/>
          <w:szCs w:val="28"/>
        </w:rPr>
      </w:pPr>
      <w:r>
        <w:rPr>
          <w:sz w:val="28"/>
          <w:szCs w:val="28"/>
        </w:rPr>
        <w:t>Данные мероприятия позволят повысить эффективность деятельности Администрации, путем оптимизации финансовых, материальных и трудовых ресурсов и осуществлять установленные Уставом Магистрального сельского поселения полномочия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овышение эффективности деятельности Администрации Магистральн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Наименование мероприятия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Руководство и управление в сфере установленных функций органов местного самоуправ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рганизация и обеспечение мероприятий по решению других (общих) вопросов муниципального знач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атериально-технического и хозяйственного обеспечения деятельности Администрац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опровождение программных продуктов муниципальных образований Омской област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Формирование и использование средств резервных фон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М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еспечение проведения выборов и референдумо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Материально-техническое обеспечение народных дружин.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Целевые индикаторы – </w:t>
      </w:r>
      <w:r>
        <w:rPr>
          <w:sz w:val="28"/>
          <w:szCs w:val="28"/>
        </w:rPr>
        <w:t>процент исполнения расходного обязательства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– Межбюджетные трансферты бюджетам муниципальных районов на осуществление части полномочий по решению вопросов местного значени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Наименование мероприятия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существление части полномочий в соответствии с заключенными соглашениям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- </w:t>
      </w:r>
      <w:r>
        <w:rPr>
          <w:sz w:val="28"/>
          <w:szCs w:val="28"/>
        </w:rPr>
        <w:t>процент исполнения расходного обязательства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 xml:space="preserve">6. Объем финансовых ресурсов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е расходы бюджета Магистрального сельского поселения на реализацию подпрограммы составят 48 376 507,24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-  6 616 013,97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-  6 079 703,1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-  5 719 609,15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-  7 471 559,57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-  7 047 383,6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-  7 361 039,68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-  7 515 310,68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                           41 819 120,28 рублей, в том числе по год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 5 400 362,00 руб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 5 172 342,94 руб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-  4 736 380,38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-  7 118 654,6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-  6 108 240,14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-  6 568 066,11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-  6 715 074,11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расходы бюджета поселения за счет поступлений целевого характера составят  6 557 386,96 рублей, в том числе по годам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 1 215 651,97 руб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 907 360,16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983 228,77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918 792,46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 -  939 143,46 рублей.</w:t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 -  792 973,57 рублей.</w:t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 -  800 236,57 рублей.</w:t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center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обеспечить к концу 2020 года исполнение расходных обязательств Администрации в размере 100 процентов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год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Глава сельского поселения - за реализацию подпрограммы в целом  и общий контроль за ходом реализации Под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Советник Главы по финансовым вопросам 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исполнителями, ответственными за реализацию мероприятий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МКУ «Хозяйственное управление Магистрального сельского поселения Омского муниципального района Омской области» – за полное и своевременное обеспечение выполнения мероприятий Подпрограммы, оперативное управление подпрограммой и достижение утвержденных значений целевых индикаторов мероприятий подпрограмм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Магистральн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sectPr>
      <w:type w:val="nextPage"/>
      <w:pgSz w:w="11906" w:h="16838"/>
      <w:pgMar w:left="1418" w:right="849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Вистунова</dc:creator>
  <dc:description/>
  <cp:keywords/>
  <dc:language>en-US</dc:language>
  <cp:lastModifiedBy>HP</cp:lastModifiedBy>
  <cp:lastPrinted>2013-11-11T15:56:00Z</cp:lastPrinted>
  <dcterms:modified xsi:type="dcterms:W3CDTF">2018-03-28T11:39:00Z</dcterms:modified>
  <cp:revision>117</cp:revision>
  <dc:subject/>
  <dc:title> </dc:title>
</cp:coreProperties>
</file>