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гистрального сельского поселения Омского муниципального района Омской области «Развитие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Магистрального сельского поселения Омского муниципального района Омской области на 2014-2020 годы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Управление муниципальной собственность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гистральн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мской области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на 2014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Магистраль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 потенциала Магистрального сельского поселения  Омского муниципального района Омской области на 2014-2020 годы» (далее – муниципальная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ой собственностью Магистрального сельского поселения Омского муниципального района Омской области на 2014-2020 годы» (далее под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гистрального сельского поселения (далее – Администрац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гистрального сельского поселения (далее – Администрац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0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Магистральн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на территории Магистрального сельского посел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землеустройству и землепользовани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бюджета Магистрального сельского поселения на реализацию подпрограммы составят  2 688 318,79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52 733,00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 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46 689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58 396,79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49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0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 551 303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252 73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 5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48 07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20 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49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0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расходы бюджета поселения за счет поступлений целевого характера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7 015,79 рубле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98 619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38 396,79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5 объектов коммунальной инфраструк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8 земельных участк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полу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планировки п. Магистральный, а также с. Ребровка и д. Зеленое поле, занимаемых индивидуальной жилой застройко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муниципальной собственности на территории Магистраль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муниципальной собственности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20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ми мероприятиями</w:t>
      </w:r>
      <w:r>
        <w:rPr>
          <w:rFonts w:cs="Calibri"/>
          <w:sz w:val="28"/>
          <w:szCs w:val="28"/>
        </w:rPr>
        <w:t xml:space="preserve"> Подпрограммы является </w:t>
      </w:r>
      <w:r>
        <w:rPr>
          <w:rFonts w:cs="Calibri"/>
          <w:i/>
          <w:sz w:val="28"/>
          <w:szCs w:val="28"/>
        </w:rPr>
        <w:t>формирование и развитие муниципальной собственности в Магистральном сельском поселении</w:t>
      </w:r>
      <w:r>
        <w:rPr>
          <w:rFonts w:cs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b/>
          <w:sz w:val="28"/>
          <w:szCs w:val="28"/>
        </w:rPr>
        <w:t xml:space="preserve">Мероприятиями </w:t>
      </w:r>
      <w:r>
        <w:rPr>
          <w:rFonts w:cs="Calibri"/>
          <w:sz w:val="28"/>
          <w:szCs w:val="28"/>
        </w:rPr>
        <w:t>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коммуник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ется </w:t>
      </w:r>
      <w:r>
        <w:rPr>
          <w:b/>
          <w:sz w:val="28"/>
          <w:szCs w:val="28"/>
        </w:rPr>
        <w:t>целевой индикатор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коммунальной инфраструктуры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коммунальной инфраструктуры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формированию и постановке на кадастровый учёт участков под прудами, центральной и рыночной площадей п.Магистральный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зменению границ населенного пункта – п.Магистральный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о подготовке проекта планировки п.Магистральный, с. Ребровка, д. Зеленое поле,  занимаемых индивидуальной жилой застройк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</w:t>
      </w:r>
      <w:r>
        <w:rPr>
          <w:b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планировки на земельные участ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b/>
          <w:bCs/>
          <w:sz w:val="28"/>
          <w:szCs w:val="28"/>
        </w:rPr>
        <w:t>6. Объем финансовых ресурсов,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е расходы бюджета Магистрального сельского поселения на реализацию подпрограммы составят  2 688 318,79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4 году – 252 733,00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5 году – 20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6 году – 346 689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– 358 396,7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1 49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1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1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 551 303,00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4 году –252 733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5 году – 20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6 году – 248 07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– 32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1 49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1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1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 расходы бюджета поселения за счет поступлений целевого характера составят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7 015,79 рубле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4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6 году – 98 619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– 38 396,79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20 года:</w:t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ение государственной регистрации права муниципальной собственности не менее чем на 5 объектов коммунальной инфраструктуры;</w:t>
      </w:r>
    </w:p>
    <w:p>
      <w:pPr>
        <w:pStyle w:val="ConsPlusNonformat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инвентаризационно-технических работ, получение технических и кадастровых паспортов не менее чем на 8 земельных участков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и получение </w:t>
      </w:r>
      <w:r>
        <w:rPr>
          <w:sz w:val="28"/>
          <w:szCs w:val="28"/>
        </w:rPr>
        <w:t>проекта планировки п. Магистральный, а также д. Зеленое поле и с. Ребровка, занимаемых индивидуальной жилой застройкой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Магистральн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год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Магистральн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 xml:space="preserve">Советник Главы по финансовым вопросам – за формирование отчетности о ходе реализации Подпрограммы, проведение оценки эффективности реализации Под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Специалисты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3:00Z</dcterms:created>
  <dc:creator>Вистунова</dc:creator>
  <dc:description/>
  <cp:keywords/>
  <dc:language>en-US</dc:language>
  <cp:lastModifiedBy>HP</cp:lastModifiedBy>
  <cp:lastPrinted>2013-11-10T10:58:00Z</cp:lastPrinted>
  <dcterms:modified xsi:type="dcterms:W3CDTF">2018-03-28T11:35:00Z</dcterms:modified>
  <cp:revision>47</cp:revision>
  <dc:subject/>
  <dc:title> </dc:title>
</cp:coreProperties>
</file>