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  <w:t xml:space="preserve">Приложение № 4 </w:t>
      </w:r>
    </w:p>
    <w:p>
      <w:pPr>
        <w:pStyle w:val="Normal"/>
        <w:suppressAutoHyphens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  <w:t xml:space="preserve">к муниципальной программе  </w:t>
      </w:r>
    </w:p>
    <w:p>
      <w:pPr>
        <w:pStyle w:val="Normal"/>
        <w:suppressAutoHyphens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  <w:t xml:space="preserve">Магистрального сельского поселения Омского муниципального района Омской области «Развитие </w:t>
      </w:r>
    </w:p>
    <w:p>
      <w:pPr>
        <w:pStyle w:val="Normal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  <w:t>социально-экономического потенциала Магистрального сельского поселения Омского муниципального района Омской области на 2014-2020 годы»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пожарной безопасности и создание необходимых условий для обеспечения защиты  населения и территории поселения от чрезвычайных ситуаций в Магистральном сельском поселении Омского муниципального района Омской области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-2020 годы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Создание необходимых условий для обеспечения защиты  населения и территории поселения от чрезвычайных ситуаций Магистрального сельского поселения Магистрального сельского поселения  Омского муниципального района Омской области на </w:t>
      </w:r>
      <w:r>
        <w:rPr>
          <w:rFonts w:cs="Calibri" w:ascii="Times New Roman" w:hAnsi="Times New Roman"/>
          <w:sz w:val="28"/>
          <w:szCs w:val="28"/>
        </w:rPr>
        <w:t xml:space="preserve">2014-2020 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7088"/>
      </w:tblGrid>
      <w:tr>
        <w:trPr>
          <w:trHeight w:val="8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</w:t>
              <w:br/>
              <w:t xml:space="preserve">муниципальной программы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оциально-экономического развития Магистрального сельского поселения  Омского муниципального района Омской области на </w:t>
            </w:r>
            <w:r>
              <w:rPr>
                <w:rFonts w:cs="Calibri" w:ascii="Times New Roman" w:hAnsi="Times New Roman"/>
                <w:sz w:val="28"/>
                <w:szCs w:val="28"/>
              </w:rPr>
              <w:t xml:space="preserve">2014-20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» (далее – муниципальная программа)</w:t>
            </w:r>
          </w:p>
        </w:tc>
      </w:tr>
      <w:tr>
        <w:trPr>
          <w:trHeight w:val="1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ожарной безопасности и создание необходимых условий для обеспечения защиты  населения и территории поселения от чрезвычайных ситуаций в Магистральном сельском поселении Омского муниципального района Омской области на 2018-2020 годы»</w:t>
            </w:r>
          </w:p>
        </w:tc>
      </w:tr>
      <w:tr>
        <w:trPr>
          <w:trHeight w:val="111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муниципальной программы  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гистрального сельского поселения Омского муниципального района Омской области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основного мероприятия 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гистрального сельского поселения Омского муниципального района Омской области</w:t>
            </w:r>
          </w:p>
        </w:tc>
      </w:tr>
      <w:tr>
        <w:trPr>
          <w:trHeight w:val="71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2018-20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необходимых условий для защиты жизни и здоровья населения от чрезвычайных ситуаций природного и техногенного характера, пожаров и происшествий на водных объектах, и улучшение  безопасности на территории сельского поселения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защиты жизни и здоровья населения от чрезвычайных ситуаций природного и техногенного характера, пожаров и происшествий на водных объектах, и улучшение  безопасности на территории сельского поселения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беспечение эффективного предупреждения и ликвидации чрезвычайных ситуаций природного и техногенного характера, пожаров, происшествий на водных объектах на территории Магистрального сельского поселения</w:t>
            </w:r>
          </w:p>
        </w:tc>
      </w:tr>
      <w:tr>
        <w:trPr>
          <w:trHeight w:val="14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подпрограммы составит 2 130 000,00 рублей, в том числе по годам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— 0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0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— 0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— 0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— 850 000,00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— 630 000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— 650 000,00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2 130 000,00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— 0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0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— 0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— 0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— 850 000,00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— 630 000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— 650 000,0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расходы бюджета поселения за счет поступлений целевого характера составят  0,00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— 0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0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— 0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— 0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— 0,0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— 0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— 0,00 рублей.</w:t>
            </w:r>
          </w:p>
        </w:tc>
      </w:tr>
      <w:tr>
        <w:trPr>
          <w:trHeight w:val="1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  <w:t xml:space="preserve">подпрограммы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я уровня защищенности населения и территорий от опасностей и угроз мирного и военного времени. Повышение эффективности деятельности органов управления и сил гражданской обороны. Обеспечение создания комплексной системы экстренного оповещения населения об угрозе возникновения или о возникновении чрезвычайных ситуаций и развитие комплексной системы информирования и оповещения населения в местах массового пребывания людей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социально-экономического развития Магистрального сельского поселения, в рамках которой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тся реализация под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родные и техногенные катастрофы, а также чрезвычайные ситуации могут нанести огромный ущерб любой территории и населению. Главные и несопоставимые потери - человеческие жизни. Выполнение подпрограммы направлено на обеспечение необходимых условий </w:t>
      </w:r>
      <w:r>
        <w:rPr>
          <w:rFonts w:cs="Times New Roman" w:ascii="Times New Roman" w:hAnsi="Times New Roman"/>
          <w:sz w:val="28"/>
          <w:szCs w:val="28"/>
        </w:rPr>
        <w:t>для защиты жизни и здоровья населения от чрезвычайных ситуаций природного и техногенного характера, пожаров и происшествий на водных объектах, а также улучшение  безопасности на территории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блемы обеспечения безопасности населения и территорий в условиях чрезвычайных ситуаций (ЧС) на сегодняшний день весьма актуальны. В этой связи вполне естественно стремление человека и общества овладеть ситуацией, наладить контроль, прогнозирование и предотвращение ЧС, поставить соответствующие технические и правовые барьеры в отношении подобных ситуаций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tab/>
        <w:t xml:space="preserve">  Основными проблемами являются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тсутствие на территории сельского поселения средств звуковой сигнализации для оповещения населения при чрезвычайных ситуация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Отсутствие материальных запасов, продуктов и инструментов для обеспечения жизнедеятельности поселения в случае чрезвычайной ситу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Отсутствие запаса горюче-смазочных материалов, а также генераторов электрического то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Отсутствие средств индивидуальной защиты для обеспечения безопасности всех жителей посе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Отсутствие мобильных средств связи на случай повреждения существующих линий связ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Отсутствие нормативно-правовых актов, касающихся организации противодействия чрезвычайным ситуациям, разделению обязанностей, обеспечению материальной помощи при происшествиях, опасных для жизни и здоровья насел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преодоления негативных тенденций в деле обеспечения защиты населения от чрезвычайных ситуаций в период 2014-2020 годы необходимы целенаправленные и скоординированные действия Администрации  Магистрального сельского поселения, организаций различных форм собственности и ведомственной принадлежности, а также концентрация финансовых и материальных ресурсов.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540"/>
        <w:jc w:val="center"/>
        <w:rPr/>
      </w:pPr>
      <w:r>
        <w:rPr>
          <w:rFonts w:cs="Calibri" w:ascii="Times New Roman" w:hAnsi="Times New Roman"/>
          <w:b/>
          <w:bCs/>
          <w:sz w:val="28"/>
          <w:szCs w:val="28"/>
        </w:rPr>
        <w:t>2. Цель и задачи подпрограммы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ConsPlusCel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сновной цел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программы  являетс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еспечение необходимых условий для защиты жизни и здоровья населения от чрезвычайных ситуаций природного и техногенного характера, пожаров и происшествий на водных объектах, и улучшение  безопасности на территории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ConsPlusCel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ее достижения необходимо решить следующ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сновные 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Создание необходимых условий для защиты жизни и здоровья населения от чрезвычайных ситуаций природного и техногенного характера, пожаров и происшествий на водных объектах, и улучшение  безопасности на территор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  <w:t>3. Сроки реализации подпрограммы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Реализация подпрограммы будет осуществляться в 2018-2020 годах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/>
      </w:pPr>
      <w:r>
        <w:rPr>
          <w:rFonts w:cs="Calibri" w:ascii="Times New Roman" w:hAnsi="Times New Roman"/>
          <w:b/>
          <w:sz w:val="28"/>
          <w:szCs w:val="28"/>
        </w:rPr>
        <w:t>4. Описание входящих в состав подпрограммы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Calibri" w:ascii="Times New Roman" w:hAnsi="Times New Roman"/>
          <w:b/>
          <w:sz w:val="28"/>
          <w:szCs w:val="28"/>
        </w:rPr>
        <w:t>основных мероприятий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Основным мероприятием</w:t>
      </w:r>
      <w:r>
        <w:rPr>
          <w:rFonts w:cs="Calibri" w:ascii="Times New Roman" w:hAnsi="Times New Roman"/>
          <w:sz w:val="28"/>
          <w:szCs w:val="28"/>
        </w:rPr>
        <w:t xml:space="preserve"> Подпрограммы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i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еспечение эффективного предупреждения и ликвидации чрезвычайных ситуаций природного и техногенного характера, пожаров, происшествий на водных объектах на территории Магистрального сельского поселения</w:t>
      </w:r>
      <w:r>
        <w:rPr>
          <w:rFonts w:cs="Calibri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звитие инфраструктуры  обеспечения безопасности в населённых пунктах – п. Магистральный, д. Зеленое поле, с. Ребровка, повышение устойчивости функционирования жилых домов, объектов социального назначения на территории поселения в чрезвычайных ситуация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еализация мероприятий на соблюдение населением правил пожарной безопасности, обучение населения способам защиты и действиям при пожаре, природной либо техногенной катастрофе, снижение материального ущерба от возможной чрезвычайной ситу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нформирование населения о правилах поведения и действиях в чрезвычайных ситуация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обеспечение своевременного оповещения и информирования населения об угрозе возникновения или возникновении чрезвычайных ситуаций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писание мероприятий подпрограммы 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целевых индикаторов их выполнения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сновное мероприяти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– Обеспечение эффективного предупреждения и ликвидации чрезвычайных ситуаций природного и техногенного характера, пожаров, происшествий на водных объектах на территории Магистрального сельского поселения.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аименование мероприят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в рамках основного мероприятия: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Создание резерва ГСМ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Целевые индикаторы -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цент исполнения расходного обязательства.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аименование мероприят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в рамках основного мероприятия: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риобретение и сохранение специализированного инвентаря, материалов и оборудования для предотвращения, предупреждения и ликвидации  чрезвычайных ситуаций, стихийных бедствий.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Целевые индикаторы -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цент исполнения расходного обязательства.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аименование мероприят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в рамках основного мероприятия: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Мероприятия по предупреждению и ликвидации последствий чрезвычайных ситуаций.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Целевые индикаторы -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цент исполнения расходного обязательства.</w:t>
      </w:r>
    </w:p>
    <w:p>
      <w:pPr>
        <w:pStyle w:val="Printj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Printj"/>
        <w:spacing w:before="0" w:after="0"/>
        <w:jc w:val="center"/>
        <w:rPr/>
      </w:pPr>
      <w:r>
        <w:rPr>
          <w:b/>
          <w:sz w:val="28"/>
          <w:szCs w:val="28"/>
        </w:rPr>
        <w:t>6. Объем финансовых ресурсов,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обходимых для реализации подпрограммы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на реализацию подпрограммы составит 2 130 000,00 рублей, в том числе по годам: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— 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— 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— 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— 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— 850 000,00 рубле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— 630 00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— 650 000,00 рубле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2 130 000,00 рублей, в том числе по годам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— 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— 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— 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— 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— 850 000,00 рубле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— 630 00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— 650 000,00 рубле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расходы бюджета поселения за счет поступлений целевого характера составят  0,00 рублей, в том числе по годам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— 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— 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— 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— 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— 0,00 рубле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— 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— 0,00 рубле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1800" w:hanging="109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Ожидаемые конечные результаты подпрограммы</w:t>
      </w:r>
    </w:p>
    <w:p>
      <w:pPr>
        <w:pStyle w:val="ConsPlusCel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в полном объеме позволит:</w:t>
        <w:br/>
        <w:br/>
        <w:t>- повысить уровень защищенности населения и территорий от опасностей и угроз мирного и военного времени;</w:t>
        <w:br/>
        <w:t>- повысить эффективность деятельности органов управления и сил гражданской обороны;</w:t>
        <w:br/>
        <w:t>- сократить отставание существующих возможностей гражданской обороны от реальных угроз и опасностей XXI века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ффективно использовать средства бюджетов различного уровня и хозяйствующих субъектов для решения приоритетных задач по обеспечению защиты населения и территорий в условиях мирного и военного времени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ть системы комплексной безопасности от чрезвычайных ситуаций природного и техногенного характера;</w:t>
      </w:r>
    </w:p>
    <w:p>
      <w:pPr>
        <w:pStyle w:val="ConsPlusCel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создание комплексной системы экстренного оповещения населения об угрозе возникновения или о возникновении чрезвычайных ситуаций и дальнейшее развитие комплексной системы информирования и оповещения населения в местах массового пребывания людей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дальнейшее развитие информационно-телекоммуникационной инфраструктуры системы управления рисками чрезвычайных ситуаций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дальнейшее развитие системы мониторинга и прогнозирования чрезвычайных ситуаций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зить риски пожаров и смягчить их возможные последствия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сить безопасность населения и защищенность критически важных объектов от угроз пожаров;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едрить современные аппаратно-программные комплексы, обеспечивающие информатизацию и автоматизацию процессов предупреждения и ликвидации чрезвычайных ситуаций природного и техногенного характера</w:t>
      </w:r>
    </w:p>
    <w:p>
      <w:pPr>
        <w:pStyle w:val="ConsPlusCel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Cell"/>
        <w:ind w:firstLine="567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Calibri" w:ascii="Times New Roman" w:hAnsi="Times New Roman"/>
          <w:b/>
          <w:sz w:val="28"/>
          <w:szCs w:val="28"/>
        </w:rPr>
        <w:t>. Описание системы управления реализацией подпрограммы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79"/>
      <w:bookmarkEnd w:id="0"/>
      <w:r>
        <w:rPr>
          <w:rFonts w:cs="Times New Roman" w:ascii="Times New Roman" w:hAnsi="Times New Roman"/>
          <w:sz w:val="28"/>
          <w:szCs w:val="28"/>
        </w:rPr>
        <w:t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квартальную отчетность о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 за сроками выполнения муниципальных контрактов (догово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оль за качеством реализуемых под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жегодный мониторинг эффективност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и финансирование подпрограммы осуществляются в соответствии с перечнем подпрограммных мероприятий на основании нормативно-правовых актов, действующих в Магистральном сельском поселении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считается завершенной после выполнения плана подпрограммных мероприятий в полном объеме и (или) достижения цел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учетом достижения по годам ожидаемых результатов реализации подпрограммы могут формироваться предложения по внесению необходимых измен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, ответственными за реализацию мероприятий подпрограммы в Администрации,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лава сельского поселения - за реализацию подпрограммы в целом  оперативное управление и общий контроль за ходом реализации Под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Советник Главы по финансовым вопросам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 Специалисты администрации – за полное и своевременное обеспечение выполнения мероприятий Подпрограммы в рамках своей компетенции и достижение утвержденных значений целевых индикаторов мероприятий подпрограммы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Arial Unicode MS" w:cs="Tahoma"/>
      <w:color w:val="auto"/>
      <w:kern w:val="2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09:00Z</dcterms:created>
  <dc:creator>Юршев</dc:creator>
  <dc:description/>
  <cp:keywords/>
  <dc:language>en-US</dc:language>
  <cp:lastModifiedBy>HP</cp:lastModifiedBy>
  <cp:lastPrinted>2013-11-10T10:44:00Z</cp:lastPrinted>
  <dcterms:modified xsi:type="dcterms:W3CDTF">2018-03-28T11:37:00Z</dcterms:modified>
  <cp:revision>30</cp:revision>
  <dc:subject/>
  <dc:title>Приложение № 5</dc:title>
</cp:coreProperties>
</file>