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sz w:val="28"/>
        </w:rPr>
        <w:t xml:space="preserve">Приложение № 6 </w:t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 xml:space="preserve">к муниципальной программе  </w:t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 xml:space="preserve">Магистрального сельского поселения Омского муниципального района Омской области «Развитие </w:t>
      </w:r>
    </w:p>
    <w:p>
      <w:pPr>
        <w:pStyle w:val="Normal"/>
        <w:ind w:left="5103" w:hanging="0"/>
        <w:jc w:val="right"/>
        <w:rPr>
          <w:sz w:val="28"/>
        </w:rPr>
      </w:pPr>
      <w:r>
        <w:rPr>
          <w:sz w:val="28"/>
        </w:rPr>
        <w:t>социально-экономического потенциала Магистрального сельского поселения Омского муниципального района Омской области на 2014-2020 годы»</w:t>
      </w:r>
    </w:p>
    <w:p>
      <w:pPr>
        <w:pStyle w:val="Normal"/>
        <w:ind w:left="5103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5103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5103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5103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5103" w:hanging="0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качественных услуг в социально-культурной сфер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ышение их доступности для населения Магистрального сельского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«Оказание качественных услуг в социально-культурной сфере, повышение их доступности для населения Магистрального сельского поселения Омского муниципального района Омской области на 2014-2020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7064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развития Магистрального сельского поселения  Омского муниципального района Омской области на 2014-2020 годы» (далее – муниципальная программа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казание качественных услуг в социально-культурной сфере, повышение их доступности для населения Магистральн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гистрального сельского поселения (далее – Администрация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и основного мероприятия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гистрального сельского поселения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качества предоставляемых муниципальных услуг в социально-культурной сфер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качественных услуг в социально-культурной сфере, повышение их доступности для населения Магистрального сельского поселения Омского муниципального района Омской области;</w:t>
            </w:r>
          </w:p>
          <w:p>
            <w:pPr>
              <w:pStyle w:val="ConsPlusNormal"/>
              <w:tabs>
                <w:tab w:val="clear" w:pos="708"/>
                <w:tab w:val="left" w:pos="-70" w:leader="none"/>
                <w:tab w:val="left" w:pos="0" w:leader="none"/>
                <w:tab w:val="left" w:pos="435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2. Организация физкультурно-оздоровительной, спортивной работы с насел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молодежной политики на территории Магистрального сельского поселения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7"/>
              <w:jc w:val="both"/>
              <w:rPr/>
            </w:pPr>
            <w:r>
              <w:rPr>
                <w:sz w:val="28"/>
                <w:szCs w:val="28"/>
              </w:rPr>
              <w:t>Развитие творческого потенциала населения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поселении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7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олодежной политики на территории поселения.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Общие расходы бюджета Магистрального сельского поселения на реализацию подпрограммы составят            3 382 743,42 рублей, в том числе: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448 805,64 рублей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33 902,09 рубля;</w:t>
            </w:r>
            <w:r>
              <w:rPr/>
              <w:t xml:space="preserve"> 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78 485,69 рублей;</w:t>
            </w:r>
            <w:r>
              <w:rPr/>
              <w:t xml:space="preserve">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7 году -  221 550,00 рублей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50 000,00 рублей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500 000,00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20 году -  550 000,00 рублей.</w:t>
            </w:r>
          </w:p>
          <w:p>
            <w:pPr>
              <w:pStyle w:val="Style19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3 023 036,79 рублей, в том числе по годам:</w:t>
            </w:r>
          </w:p>
          <w:p>
            <w:pPr>
              <w:pStyle w:val="Normal"/>
              <w:spacing w:lineRule="atLeast" w:line="100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4 году – 180 243,88 рубля;</w:t>
            </w:r>
          </w:p>
          <w:p>
            <w:pPr>
              <w:pStyle w:val="Normal"/>
              <w:spacing w:lineRule="atLeast" w:line="100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5 году – 543 957,22 рублей;</w:t>
            </w:r>
          </w:p>
          <w:p>
            <w:pPr>
              <w:pStyle w:val="Normal"/>
              <w:spacing w:lineRule="atLeast" w:line="100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6 году – 377 285,69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7 году -  221 550,00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8 году -  650 000,00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9 году -  500 000,00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20 году -  550 000,00 рубле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359 706,63 рублей, в том числе по годам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4 году - 268 561,76 рубль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z w:val="28"/>
                <w:szCs w:val="28"/>
              </w:rPr>
              <w:t>в 2015 году - 89 944,87 рубля;</w:t>
            </w:r>
          </w:p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1 200,00 рублей;</w:t>
            </w:r>
          </w:p>
          <w:p>
            <w:pPr>
              <w:pStyle w:val="Normal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0,00 рублей;</w:t>
            </w:r>
          </w:p>
          <w:p>
            <w:pPr>
              <w:pStyle w:val="Normal"/>
              <w:spacing w:lineRule="atLeast" w:line="100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0,00 рублей;</w:t>
            </w:r>
          </w:p>
          <w:p>
            <w:pPr>
              <w:pStyle w:val="Normal"/>
              <w:spacing w:lineRule="atLeast" w:line="100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spacing w:lineRule="atLeast" w:line="100"/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хранение количества организованных и проведенных культурно-массовых программ до 20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ежи в возрасте от 14 до 30 лет, принимающей участие в культурно-массовых, спортивных мероприятиях, в общественной жизни поселка к 2020 году до 700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ение объема предоставляемых населению физкультурно-оздоровительных услуг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физкультурно-оздоровительных и спортивно-массовых мероприятий до 45 мероприятий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 xml:space="preserve">степень исполнения расходных обязательств до 100 процентов.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 xml:space="preserve">Характеристика сферы социально-экономического развития Магистрального сельского поселения, в рамках которо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ind w:left="10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Магистральн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Магистрального сельского поселения, формирования духовно-нравственных основ общества и сохранения культурных традиций Магистральн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дальнейшего продвижения России по пути демократических преобразова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ind w:left="27" w:firstLine="681"/>
        <w:jc w:val="both"/>
        <w:rPr/>
      </w:pPr>
      <w:r>
        <w:rPr>
          <w:sz w:val="28"/>
        </w:rPr>
        <w:t xml:space="preserve">Мероприятие подпрограммы - </w:t>
      </w:r>
      <w:r>
        <w:rPr>
          <w:sz w:val="28"/>
          <w:szCs w:val="28"/>
        </w:rPr>
        <w:t>развитие физической культуры и спорта в поселении направлено на увеличение численности населения, систематически занимающегося физической культурой и спортом, за счет обеспечения доступности физкультурно-спортивных услуг всем слоям и категориям  населения, организации деятельности спортивных клубных формирований, развития соответствующей материальной базы.</w:t>
      </w:r>
    </w:p>
    <w:p>
      <w:pPr>
        <w:pStyle w:val="Normal"/>
        <w:ind w:left="27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является разрешение противоречия между потребностью государства и общества в здоровом поколении и отсутствием необходимых действий по использованию  разнообразных средств физической культуры и спорта в целях оздоровления различных категорий населения. </w:t>
      </w:r>
    </w:p>
    <w:p>
      <w:pPr>
        <w:pStyle w:val="Normal"/>
        <w:ind w:left="27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человека.   Здоровый человек – это хороший работник. И поскольку именно люди создают все, что составляет валовый внутренний продукт, их здоровье и работоспособность должны находиться под пристальным вниманием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ероприятие подпрограммы - развитие молодежной политики на территории Магистрального поселения  представляет собой систему мер по реализации молодежной политики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города и носит преемственный характер, что обеспечивает развитие положительных результатов в реализации молодежной полити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мках подпрограммы будет продолжена работа по развитию органов молодежного самоуправления. При этом одним из ключевых инструментов решения задачи должно стать широкомасштабное внедрение современных информационно-коммуникационных технологий, которые позволят установить взаимодействие со всеми представителями целевой групп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дпрограмма носит комплексный характер и обеспечивает последовательность в осуществлении мер по реализации государствен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-культур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определяются ее целью, и заключается в 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качественных услуг в социально-культурной сфере, повышение их доступности для населения Магистрального сельского поселения Ом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физкультурно-оздоровительной, спортивной работы с население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звитие молодежной политики на территории Магистрального сельского поселения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0 годов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Calibri"/>
          <w:b/>
          <w:sz w:val="28"/>
          <w:szCs w:val="28"/>
        </w:rPr>
        <w:t>Основными мероприятиями</w:t>
      </w:r>
      <w:r>
        <w:rPr>
          <w:rFonts w:cs="Calibri"/>
          <w:sz w:val="28"/>
          <w:szCs w:val="28"/>
        </w:rPr>
        <w:t xml:space="preserve"> Под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творческого потенциала на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в направлении развития  творческого потенциала поселения  обусловлена необходимостью формирования условий для сохранения, развития и пропаганды культурных ценностей и традиций поселка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физической культуры и спорта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направлении развития  физической культуры и спорта обусловлена необходимостью вовлечения различных категорий населения поселения в процесс активных занятий физической культурой и спортом, что приведет к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жителей Магистрального сельского поселения Омского муниципального района Омской области.</w:t>
      </w:r>
    </w:p>
    <w:p>
      <w:pPr>
        <w:pStyle w:val="Normal"/>
        <w:ind w:left="568" w:firstLine="152"/>
        <w:jc w:val="both"/>
        <w:rPr/>
      </w:pPr>
      <w:r>
        <w:rPr>
          <w:i/>
          <w:sz w:val="28"/>
          <w:szCs w:val="28"/>
        </w:rPr>
        <w:t>3. Реализация молодежной политики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одпрограммы представляет собой систему мер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поселка и носит преемственный характер, что обеспечивает развитие положительных результатов в реализации молодеж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 Развитие творческого потенциала населе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ультурно - досугового обслуживания населения учреждением культур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Целевые индикаторы - </w:t>
      </w:r>
      <w:r>
        <w:rPr>
          <w:sz w:val="28"/>
          <w:szCs w:val="28"/>
        </w:rPr>
        <w:t>процент исполнения расходного обязательства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проведение и участие в областных, районных и сельских спортивных мероприятиях, соревнованиях и праздник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Целевые индикаторы - </w:t>
      </w:r>
      <w:r>
        <w:rPr>
          <w:sz w:val="28"/>
          <w:szCs w:val="28"/>
        </w:rPr>
        <w:t>Количество физкультурно-оздоровительных и спортивно-массовых меро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Реализация молодежной политики на территории поселе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для детей и молодеж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Целевые индикаторы - </w:t>
      </w:r>
      <w:r>
        <w:rPr>
          <w:sz w:val="28"/>
          <w:szCs w:val="28"/>
        </w:rPr>
        <w:t>Количество физкультурно-оздоровительных и спортивно-массовых мероприяти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е расходы бюджета Магистрального сельского поселения на реализацию подпрограммы составят 3 382 743,42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-  448 805,64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-  633 902,09 рубл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-  378 485,69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-  221 55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50 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-  500 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550 0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3 023 036,79 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80 243,88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43 957,22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77 285,69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-  221 55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50 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-  500 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550 00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359 706,63 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- 268 561,76 руб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- 89 944,87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- 1 2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-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-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- 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spacing w:lineRule="atLeast" w:line="1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center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Магистрального сельского поселения муниципальной политики в сфере культурно-досуговой деятельности, молодежной политики, физической культуры и спорта и обеспечит к 2020 год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е количества организованных и проведенных культурно-массовых программ до 20 мероприят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ение количества физкультурно-оздоровительных и спортивно-массовых мероприятий до 45 мероприятий.</w:t>
      </w:r>
      <w:r>
        <w:rPr/>
        <w:t xml:space="preserve"> </w:t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 xml:space="preserve">степень исполнения расходных обязательств до 100 процентов.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) ежегод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Магистральн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Советник Главы по финансовым вопросам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 </w:t>
      </w:r>
    </w:p>
    <w:sectPr>
      <w:type w:val="nextPage"/>
      <w:pgSz w:w="11906" w:h="16838"/>
      <w:pgMar w:left="1418" w:right="849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HP</cp:lastModifiedBy>
  <cp:lastPrinted>2013-11-10T12:24:00Z</cp:lastPrinted>
  <dcterms:modified xsi:type="dcterms:W3CDTF">2018-03-28T11:40:00Z</dcterms:modified>
  <cp:revision>88</cp:revision>
  <dc:subject/>
  <dc:title> </dc:title>
</cp:coreProperties>
</file>