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rFonts w:ascii="Times New Roman" w:hAnsi="Times New Roman" w:cs="Times New Roman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>ОМСКИЙ МУНИЦИПАЛЬНЫЙ РАЙОН ОМСКОЙ ОБЛАСТИ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/>
      </w:pPr>
      <w:r>
        <w:rPr/>
        <w:t>Администрация Магистрального сельского поселени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914" w:leader="none"/>
              </w:tabs>
              <w:suppressAutoHyphens w:val="true"/>
              <w:autoSpaceDE w:val="true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ar-SA"/>
              </w:rPr>
              <w:tab/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04.2018  № 79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Магистрального сельского поселения Омского муниципального района Омской области за 1 квартал 2018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агистрального сельского поселения Омского муниципального района Омской области, Положением «О бюджетном процессе в Магистральном сельском поселении Ом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Магистрального сельского поселения Омского муниципального района Омской области за </w:t>
      </w:r>
      <w:r>
        <w:rPr>
          <w:rFonts w:cs="Times New Roman" w:ascii="Times New Roman" w:hAnsi="Times New Roman"/>
          <w:b w:val="false"/>
          <w:sz w:val="28"/>
          <w:szCs w:val="28"/>
        </w:rPr>
        <w:t>1 квартал 2018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года по доходам в сумме 1 367 654,59 рублей,  расходам в сумме 2 592 020,95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превышением расходов над доходами (дефицит бюджета) в сумме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1 224 366,36 рубл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2.1. Об исполнении  бюджета Магистральн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rFonts w:cs="Times New Roman" w:ascii="Times New Roman" w:hAnsi="Times New Roman"/>
          <w:b w:val="false"/>
          <w:sz w:val="28"/>
          <w:szCs w:val="28"/>
        </w:rPr>
        <w:t>1 квартал 2018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года согласно приложению № 1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2.2. Об исполнении бюджета Магистрального сельского поселения Омского муниципального района Омской области по ведомственной структуре расходов бюджетов Российской Федерации з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 квартал 2018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года согласно приложению № 2 к настоящему постановлению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2.3. Об исполнении бюджета Магистрального сельского поселения 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 квартал 2018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Магистрального сельского поселения Омского муниципального района Омской области за 1 квартал 2018 года в Совет Магистрального сельского поселения Омского муниципального района Омской области для ознак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на официальном сайте Магистральн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    В.А. Фас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2:00Z</dcterms:created>
  <dc:creator>USER</dc:creator>
  <dc:description/>
  <cp:keywords/>
  <dc:language>en-US</dc:language>
  <cp:lastModifiedBy>Пользователь Windows</cp:lastModifiedBy>
  <cp:lastPrinted>2018-04-11T11:35:00Z</cp:lastPrinted>
  <dcterms:modified xsi:type="dcterms:W3CDTF">2018-04-26T09:05:00Z</dcterms:modified>
  <cp:revision>9</cp:revision>
  <dc:subject/>
  <dc:title>Богословское сельское поселение Омского муниципального района Омской области</dc:title>
</cp:coreProperties>
</file>