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Комиссии по подготовке градостроительной документации Магистрального сельского поселения Омского муниципального района 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 публичных слушаний по проекту внесения изменений в Правила землепользования и застройки Магистрального сельского поселения Омского муниципального района Ом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20 июня 2019 года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миссией по подготовке градостроительной документации Магистрального сельского поселения Омского муниципального района Омской области (далее – Комиссия) рассмотрено поступившее заявление от собственника земельного участка с кадастровым номером 55:20:110101:2275 – Дубровиной Светланы Владимировны, расположенного по адресу: Омская область, Омский район,                       п. Магистральный, ул. Молодежная, 10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Администрацией Магистрального сельского поселения Омского муниципального района Омской области было принято Постановление от 03 июня 2019 года  № 113 «О назначении публичных слушаний по вопросу: «выдачи разрешения на </w:t>
      </w:r>
      <w:r>
        <w:rPr>
          <w:sz w:val="28"/>
          <w:szCs w:val="28"/>
        </w:rPr>
        <w:t xml:space="preserve"> условно разрешенный вид использования земельного участка с кадастровым номером 55:20:110101:2275</w:t>
      </w:r>
      <w:r>
        <w:rPr>
          <w:sz w:val="26"/>
          <w:szCs w:val="26"/>
        </w:rPr>
        <w:t>, расположенного по адресу: Омская область, Омский район, п. Магистральный, ул. Молодежная,10А» (далее – Постановление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оответствии с требованиями статей 39 Градостроительного кодекса Российской Федерации, Устава Магистрального сельского поселения Омского муниципального района Омской области, «Положения об организации и проведении публичных слушаний в Магистрального сельском поселении Омском муниципальном районе Омской области», утвержденного Решением Совета Магистрального сельского поселения Омского муниципального района Омской области от 30.09.2010 г. № 2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посредственно обязанности по организации и проведению публичных слушаний были возложены на Комисс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становлением также был определен срок (со 03 июня 2019года по 18 июня 2019 года), в течение которого граждане, правообладатели земельных участков и (или) объектов капитального строительства могли подать в Комиссию в письменной форме предложения и замечания, касающиеся вопроса: «Предоставления разрешения на условно разрешенный вид использования земельного участка с кадастровым номером 55:20:110101:2275, расположенного по адресу: Омская область, Омский район, п. Магистральный, ул. Молодежная 10А», для включения их в протокол публичных слушан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  <w:u w:val="single"/>
        </w:rPr>
        <w:t xml:space="preserve">Комиссия констатирует, что в указанный период от граждан, правообладателей земельных участков и (или) объектов капитального строительства каких-либо письменных предложений и замечаний, касающихся вопроса: «Предоставления разрешения на </w:t>
      </w:r>
      <w:r>
        <w:rPr>
          <w:b/>
          <w:i/>
          <w:sz w:val="28"/>
          <w:szCs w:val="28"/>
          <w:u w:val="single"/>
        </w:rPr>
        <w:t>условно разрешенный вид использования земельного участка с кадастровым номером 55:20:110101:2275</w:t>
      </w:r>
      <w:r>
        <w:rPr>
          <w:b/>
          <w:i/>
          <w:sz w:val="26"/>
          <w:szCs w:val="26"/>
          <w:u w:val="single"/>
        </w:rPr>
        <w:t>, расположенного по адресу: Омская область, Омский район, п. Магистральный, ул. Молодежная,10А», не поступал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непосредственно публичные слушания проведены: с участие граждан, проживающих в пределах территориальной зоны, в границах которой расположен земельный участок с кадастровым номером 55:20:110101:2275, а именно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 участием жителей п. Магистральный, Магистрального сельского поселения Омского муниципального района Омской области – 18 июня 2019 года в период с 16.00 до 16.30 по адресу: Омская область, Омский район, Магистральное сельское поселение, п. Магистральный, ул. Молодежная, 12 в здании администраци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убличных слушаниях приняло участие 40 человек.</w:t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  <w:sz w:val="26"/>
          <w:szCs w:val="26"/>
          <w:u w:val="single"/>
        </w:rPr>
        <w:t xml:space="preserve">Комиссия также констатирует, что в ходе проведения публичных слушаний от граждан поступали устные предложения и замечания, касающиеся вопроса: </w:t>
      </w:r>
      <w:r>
        <w:rPr>
          <w:b/>
          <w:i/>
          <w:sz w:val="26"/>
          <w:szCs w:val="26"/>
          <w:u w:val="single"/>
        </w:rPr>
        <w:t>«Предоставления разрешения на</w:t>
      </w:r>
      <w:r>
        <w:rPr>
          <w:sz w:val="28"/>
          <w:szCs w:val="28"/>
          <w:u w:val="single"/>
        </w:rPr>
        <w:t xml:space="preserve"> </w:t>
      </w:r>
      <w:r>
        <w:rPr>
          <w:b/>
          <w:i/>
          <w:sz w:val="26"/>
          <w:szCs w:val="26"/>
          <w:u w:val="single"/>
        </w:rPr>
        <w:t>условно разрешенный вид использования земельного участка с кадастровым номером 55:20:110101:2275, расположенного по адресу: Омская область, Омский район, п. Магистральный, ул. Молодежная,10А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о результатам проведения публичных слушаний Комиссия по градостроительной документации Магистрального сельского поселения приходит к следующему заключению: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Считать публичные слушания по вопросу: «Предоставления разрешения на условно разрешенный вид использования земельного участка с кадастровым номером 55:20:110101:2275, расположенного по адресу: Омская область, Омский район, п. Магистральный, ул. Молодежная,10А» состоявшимися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2. Рекомендовать Главе </w:t>
      </w:r>
      <w:r>
        <w:rPr>
          <w:sz w:val="26"/>
          <w:szCs w:val="26"/>
        </w:rPr>
        <w:t>Магистрального сельского поселения не предоставлять разрешения на условно разрешенный вид использования земельного участка с кадастровым номером 55:20:110101:2275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В срок до 21 июня 2019 года опубликовать настоящее заключение в печатных изданиях «Приложение газеты «Омский пригород» или «Омский муниципальный вестник», а также на официальном сайте Магистрального сельского поселения Омского муниципального района Омской области в информационно-телекоммуникационной сети Интернет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color w:val="FF0000"/>
          <w:sz w:val="26"/>
          <w:szCs w:val="26"/>
        </w:rPr>
      </w:pPr>
      <w:r>
        <w:rPr>
          <w:b w:val="false"/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миссии                                                                       В.А.Фас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лены комиссии                                                                                    Ю.Е. Татаринова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  <w:r>
        <w:rPr>
          <w:sz w:val="26"/>
          <w:szCs w:val="26"/>
        </w:rPr>
        <w:t>Е.Ю. Кузнецова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  <w:r>
        <w:rPr>
          <w:sz w:val="26"/>
          <w:szCs w:val="26"/>
        </w:rPr>
        <w:t>С.А. Комаринская</w:t>
      </w:r>
    </w:p>
    <w:p>
      <w:pPr>
        <w:pStyle w:val="Normal"/>
        <w:tabs>
          <w:tab w:val="clear" w:pos="708"/>
          <w:tab w:val="left" w:pos="6804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04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  <w:r>
        <w:rPr>
          <w:sz w:val="26"/>
          <w:szCs w:val="26"/>
        </w:rPr>
        <w:t>Е.В. Козл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25:00Z</dcterms:created>
  <dc:creator>Admin</dc:creator>
  <dc:description/>
  <cp:keywords/>
  <dc:language>en-US</dc:language>
  <cp:lastModifiedBy>1</cp:lastModifiedBy>
  <cp:lastPrinted>2016-12-02T11:15:00Z</cp:lastPrinted>
  <dcterms:modified xsi:type="dcterms:W3CDTF">2019-06-24T03:34:00Z</dcterms:modified>
  <cp:revision>15</cp:revision>
  <dc:subject/>
  <dc:title/>
</cp:coreProperties>
</file>