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ие документов после проведения государственной регистрации и кадастрового учета объектов недвижимого имуществ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введением Федерального Закона от 13.07.2015 N 218-ФЗ «О государственной регистрации недвижимости» (далее – Закон о регистрации) заявители, предоставляющие документы на государственную регистрацию, получили возможность использовать различные способы подачи документов, а также получения их после государственной регистраци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ым этапом государственной регистрации и (или) кадастрового учета является процесс выдачи документов. По общепринятым правилам документы выдаются заявителю по месту обращения за государственной услуг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о государственном кадастровом учете и (или) государственной регистрации прав заявитель указывает о выдаче ему документов после регистрации прав при его личном обращении в многофункциональный центр либо  в результате их почтового от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активных пользователей интернет-сайтов государственных услуг и Росреестра  законом предусмотрена электронная регистрация, результатом которой является выписка из ЕГРН, содержащая сведения о характеристике объекта недвижимости и зарегистрированных на него правах. Данный документ передается по электронному адресу, указанному в заявлении, в виде электронного образа, который подписан государственным регистратором усиленной квалифицированной электронной подпись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лежащие выдаче документы на бумажном носителе после осуществления государственного кадастрового учета и (или) государственной регистрации прав могут быть доставлены органом регистрации прав посредством курьерской доставки при наличии указания на такой способ доставки в заявлении. Такой способ осуществляется за плату. Порядок осуществления органом регистрации прав такой доставки, а также размер платы за ее осуществление утверждены приказом Минэкономразвития России от 31.05. 2016 № 33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ачестве получателя документов могут  выступить как правообладатель, так и его представитель, при условии наличия у него, если иное не предусмотрено законом, нотариально удостоверенной доверенности.   От имени несовершеннолетних в возрасте до 14 лет могут действовать их  законные представители,  несовершеннолетние в возрасте от 14 до 18 лет получают  документы самостоятельно (с согласия законных представителей), за недееспособных граждан – опеку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если заявителем является нотариус, подлежащие выдаче документы выдаются нотариусу или его работнику, уполномоченному в порядке, установленном Основами законодательства Российской Федерации о нотариате от 11 февраля 1993 года N 4462-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имени юридических лиц документы после государственной регистрации прав могут получить лица, действующие в соответствии с законом, иными правовыми актами и учредительными документами без доверенности, представители – в силу полномочий, основанных на доверенности или договор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ю органа государственной власти или органа местного самоуправления подлежащие выдаче после осуществления государственного кадастрового учета и (или) государственной регистрации прав документы выдаются при наличии у него доверенности, составленной на бланке органа государственной власти или органа местного самоуправления и заверенной печатью и подписью руководителей данных органов. При этом нотариальное удостоверение такой доверенности не требу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казанные лица могут воспользоваться услугами Почты России. Для этого в заявлении на государственную регистрацию необходимо указать адрес, по которому отправить документы после государственной регистрации. Документы отправляются заказным письмо с объявленной ценностью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ФЦ выдача документов осуществляется как по «живой очереди», так и по предварительной записи.  По вопросу получения документов заявитель может обратить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 единому номеру справочно-консультационной службы МФЦ: +7(3812)37-40-09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филиал ФГБУ «ФКП Росреестра» по Омской области по адресу: ул. Красногвардейская, д.35, каб. 107, номера телефонов: (3812)24-58-84,           8-913-661-39-5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ьбина Чайкина, </w:t>
      </w:r>
    </w:p>
    <w:p>
      <w:pPr>
        <w:pStyle w:val="Normal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главный специалист-эксперт </w:t>
      </w:r>
    </w:p>
    <w:p>
      <w:pPr>
        <w:pStyle w:val="Normal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тдела ведения ЕГРН </w:t>
      </w:r>
    </w:p>
    <w:p>
      <w:pPr>
        <w:pStyle w:val="Normal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Управления Росреестра </w:t>
      </w:r>
    </w:p>
    <w:p>
      <w:pPr>
        <w:pStyle w:val="Normal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 Омской области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bookmarkStart w:id="0" w:name="Par0"/>
      <w:bookmarkStart w:id="1" w:name="Par0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119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41:00Z</dcterms:created>
  <dc:creator>chaykina</dc:creator>
  <dc:description/>
  <cp:keywords/>
  <dc:language>en-US</dc:language>
  <cp:lastModifiedBy>kozlov</cp:lastModifiedBy>
  <dcterms:modified xsi:type="dcterms:W3CDTF">2019-01-09T09:10:00Z</dcterms:modified>
  <cp:revision>22</cp:revision>
  <dc:subject/>
  <dc:title/>
</cp:coreProperties>
</file>