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дачи сведений из ЕГРН в виде копий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сведений, содержащихся в ЕГРН, определены Федеральным законом от 13.07.2015 № 218-ФЗ «О государственной регистрации недвижимости», а также Приказом Минэкономразвития России от 23.12.2015  №  968 «Об установлении порядка предоставления сведений, содержащихся в Едином государственном реестре недвижимости, и порядка уведомления заявителей о ходе оказания услуги по предоставлению сведений, содержащихся в Едином государственном реестре недвижимости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ЕГРН, предоставляются заявителям в виде копий правоустанавливающих документов, на основании которых сведения внесены в ЕГРН, или в виде выписки из ЕГРН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на основании которых сведения об объекте недвижимости внесены в ЕГРН, предоставляются определенным категориям лиц, в частности: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им правообладателям или их законным представител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м и юридическим лицам, имеющим доверенность от правообладателя или его законного представителя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держателю в отношении объектов недвижимого имущества, которые находятся у него в залоге или права на которые предоставлены ему в залог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ам, правоохранительным органам, судебным приставам-исполнителям, органам, осуществляющим в установленном федеральным законом порядке оперативно-розыскную деятельность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имеющим право на наследование недвижимого имущества правообладателя по завещанию или по закону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битражному управляющему, конкурсному управляющему в деле о банкротств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ЕГРН, в виде копии договора или иного документа, выражающего содержание односторонней сделки, совершенной в простой письменной форме, предоставляются по запросу правообладателя, его законного представителя, лица, получившего доверенность от правообладателя, его законного представител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анных документов могут быть предоставлены в форме документа на бумажном носителе или в форме электронного докумен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копий правоустанавливающих документов необходимо подать запрос одним из следующих способов: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в любой многофункциональный центр предоставления государственных и муниципальных услуг независимо от места нахождения объекта недвижимости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заверенного нотариусом бумажного документа, отправленного по почте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, заполнив форму запроса, размещенную на официальном сайте и Едином портале государственных и муниципальных услуг (функций)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правив электронный документ с использованием веб-сервис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проса при личном обращении должен быть предъявлен документ, удостоверяющий личность заявителя или его представителя. При представлении запроса, представителем к такому запросу прилагается надлежащим образом оформленная доверенность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сли запрос о предоставлении копий правоустанавливающих документов представляется по почте, то подлинность подписи заявителя на таком запросе должна быть засвидетельствована в нотариальном порядк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данный запрос представляется в электронной форме, он должен быть заверен усиленной квалифицированной электронной подпись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едоставление копий правоустанавливающих документов из ЕГРН взимается плата. Размер платы утвержден приказом Минэкономразвития России от 10.05.2016 № 291 «Об установлении размеров платы за предоставление сведений, содержащихся в Едином государственном реестре недвижимости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за получение копии договора или иного документа, выражающего содержание односторонней сделки, совершенной в простой письменной форме, содержащегося в реестровом деле, на бумажном носителе установлена плата: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физического лица – в размере 300 рублей,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юридического лица – 950 рубл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лучае получения копии в виде электронного документа плата составляет: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для физического лица – 150 руб.,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ля юридического лица – 400 руб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росе интересующих документов, также следует учитывать, что плата за выдачу копий документов в электронном виде значительно ниже, чем за выдачу таких копий на бумажном носител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то, что копии документов могут быть не предоставлены лицам, не имеющим права на доступ к сведениям, содержащим конфиденциальную информацию, в соответствии со ст. 19 Федерального закона от 27.07.2006 №152-ФЗ «О персональных данных». 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платы за предоставление информации в большем размере можно обратиться с заявлением в Росреестр о ее возвра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документов предоставляются в срок не более трех рабочих дней со дня получения запроса Росреестром, если иной срок не установлен закон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чение срока предоставления копий правоустанавливающих документов из ЕГРН начинается со следующего рабочего дня после даты получения Росреестром сведений об оплате по данному запросу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зависимости от выбранного в запросе способа получения ответа заявитель может получить копии правоустанавливающих документов: лично в МФЦ, по почте или в электронном вид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Степаненко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-эксперт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ведения ЕГР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Росреестр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5:00Z</dcterms:created>
  <dc:creator>Stepanenko</dc:creator>
  <dc:description/>
  <cp:keywords/>
  <dc:language>en-US</dc:language>
  <cp:lastModifiedBy>kozlov</cp:lastModifiedBy>
  <cp:lastPrinted>2019-09-09T17:25:00Z</cp:lastPrinted>
  <dcterms:modified xsi:type="dcterms:W3CDTF">2020-03-16T08:01:00Z</dcterms:modified>
  <cp:revision>22</cp:revision>
  <dc:subject/>
  <dc:title>Порядок выдачи сведений из ЕГРН в виде копий документов</dc:title>
</cp:coreProperties>
</file>