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иводействии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государственной гражданской службы</w:t>
      </w:r>
    </w:p>
    <w:p>
      <w:pPr>
        <w:pStyle w:val="2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ткое определение понятия «коррупция» установлено  Федеральным законом от 25.12.2008 № 273-ФЗ «О противодействии коррупции». </w:t>
      </w:r>
      <w:r>
        <w:rPr>
          <w:sz w:val="28"/>
          <w:szCs w:val="28"/>
        </w:rPr>
        <w:t>Коррупцией считается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, а также совершение указанных деяний от имени или в интересах юридического лица.</w:t>
      </w:r>
    </w:p>
    <w:p>
      <w:pPr>
        <w:pStyle w:val="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оциальное явление коррупция достаточно многолика и многогранна. Коррупция проявляется в совершении:</w:t>
      </w:r>
    </w:p>
    <w:p>
      <w:pPr>
        <w:pStyle w:val="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ступлений коррупционной направленности (хищение материальных и денежных средств с использованием служебного положения, дача взятки, получение взятки, коммерческий подкуп и т.д.);</w:t>
      </w:r>
    </w:p>
    <w:p>
      <w:pPr>
        <w:pStyle w:val="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административных правонарушений (мелкое хищение материальных и денежных средств с использованием служебного положения, нецелевое использование бюджетных средств и средств внебюджетных фондов и другие нарушения, подпадающие под составы Кодекса Российской Федерации об административных правонарушениях);</w:t>
      </w:r>
    </w:p>
    <w:p>
      <w:pPr>
        <w:pStyle w:val="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исциплинарных правонарушений, т.е. использовании своего статуса для получения некоторых преимуществ, за которое предусмотрено дисциплинарное взыскание;</w:t>
      </w:r>
    </w:p>
    <w:p>
      <w:pPr>
        <w:pStyle w:val="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прещенных гражданско-правовых сделок (например, принятие в дар или дарение подарков, оказание услуг госслужащему третьими лицами)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тиводействие коррупции в Российской Федерации основывается на следующих основных принципах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 признание, обеспечение и защита основных прав и свобод человека и гражданин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 законность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 публичность и открытость деятельности государственных органов и органов местного самоуправления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 неотвратимость ответственности за совершение коррупционных правонарушений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 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) приоритетное применение мер по предупреждению коррупц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) сотрудничество государства с институтами гражданского общества, международными организациями и физическими лицам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№ 273-ФЗ также определено понятие «</w:t>
      </w:r>
      <w:r>
        <w:rPr>
          <w:rStyle w:val="Emphasis"/>
          <w:b/>
          <w:bCs/>
          <w:color w:val="000000"/>
          <w:sz w:val="28"/>
          <w:szCs w:val="28"/>
        </w:rPr>
        <w:t>противодействия коррупции»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как деятельности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предупреждению коррупции, в том числе по выявлению и последующему устранению причин коррупци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выявлению, предупреждению, пресечению, раскрытию и расследованию коррупционных правонарушений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по минимизации и (или) ликвидации последствий коррупционных правонарушен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За последние годы в Российской Федерации было создано антикоррупционное законодательство и разработан соответствующий нормативный инструментарий, позволяющий бороться с этим негативным явлением. Кроме того, в целях создания системы противодействия коррупции в Российской Федерации и устранения причин, ее порождающих, Указом Президента Российской Федерации от 19 мая 2008 г. № 815 «О мерах по противодействию коррупции» образован Совет при Президенте Российской Федерации по противодействию коррупции. 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ую основу противодействия коррупции составляют Конституция Российской Федерации, федеральные конституционные законы, общепризнанные принципы и нормы международного права и международные договоры Российской Федерации,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нормативные правовые акты федеральных органов государственной власти, нормативные правовые акты органов государственной власти субъектов Российской Федерации и муниципальные правовые акты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333333"/>
          <w:sz w:val="28"/>
          <w:szCs w:val="28"/>
        </w:rPr>
        <w:t>Противодействие включает в себя три базовых стратегии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офилактику коррумпированности системы государственной службы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борьбу с коррупционными правонарушениями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-ликвидацию последствий коррупционных действ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своему содержанию профилактика – это совокупность мероприятий предупредительного воздействия, цель которых заключается в предотвращении появления новых форм коррупции. Важную роль играет и предупреждение формирования совокупности причин и условий, которые способствуют развитию этого явле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  <w:t xml:space="preserve">Деятельность государственных органов </w:t>
      </w:r>
    </w:p>
    <w:p>
      <w:pPr>
        <w:pStyle w:val="Heading3"/>
        <w:shd w:fill="FFFFFF" w:val="clear"/>
        <w:spacing w:before="0" w:after="0"/>
        <w:ind w:firstLine="709"/>
        <w:jc w:val="center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b w:val="false"/>
          <w:bCs w:val="false"/>
          <w:i/>
          <w:color w:val="000000"/>
          <w:sz w:val="28"/>
          <w:szCs w:val="28"/>
        </w:rPr>
        <w:t>по повышению эффективности противодействия коррупции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деятельности государственных органов по повышению эффективности противодействия коррупции являются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е единой государственной политики в области противодействия коррупци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, а также с гражданами и институтами гражданского общества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Принятие законодательных, административных и иных мер, направленных на привлечение государственных и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Совершенствование системы и структуры государственных органов, создание механизмов общественного контроля за их деятельностью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Введение антикоррупционных стандартов, то есть установление для соответствующей области деятельности единой системы запретов, ограничений и дозволений, обеспечивающих предупреждение коррупции в данной област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Унификация прав государственных и муниципальных служащих, лиц, замещающих государственные должности Российской Федерации, государственные должности субъектов Российской Федерации, должности глав муниципальных образований, муниципальные должности, а также устанавливаемых для указанных служащих и лиц ограничений, запретов и обязанностей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доступа граждан к информации о деятельности федеральных органов государственной власти, органов государственной власти субъектов Российской Федерации и органов местного самоуправле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независимости средств массовой информаци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Неукоснительное соблюдение принципов независимости судей и невмешательства в судебную деятельность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Совершенствование организации деятельности правоохранительных и контролирующих органов по противодействию коррупци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Совершенствование порядка прохождения государственной и муниципальной службы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добросовестности, открытости, добросовестной конкуренции и объективности при осуществлении закупок товаров, работ, услуг для обеспечения государственных или муниципальных нужд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Устранение необоснованных запретов и ограничений, особенно в области эконом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Совершенствование порядка использования государственного и муниципального имущества, государственных и муниципальных ресурсов (в том числе при предоставлении государственной и муниципальной помощи), а также порядка передачи прав на использование такого имущества и его отчуждения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Повышение уровня оплаты труда и социальной защищенности государственных и муниципальных служащих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Укрепление международного сотрудничества и развитие эффективных форм сотрудничества с правоохранительными органами и со специальными службами,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, конфискации и репатриации имущества, полученного коррупционным путем и находящегося за рубежом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Усиление контроля за решением вопросов, содержащихся в обращениях граждан и юридических лиц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Передача части функций государственных органов саморегулируемым организациям, а также иным негосударственным организациям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Повышение ответственности федеральных органов государственной власти, органов государственной власти субъектов Российской Федерации, органов местного самоуправления и их должностных лиц за непринятие мер по устранению причин коррупци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птимизация и конкретизация полномочий государственных органов и их работников, которые должны быть отражены в административных и должностных регламента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Управлением Росреестра по Омской области реализации государственной политики в области противодействия коррупции уделяется особое внимание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202020"/>
          <w:sz w:val="28"/>
          <w:szCs w:val="28"/>
        </w:rPr>
        <w:t>В рамках антикоррупционной деятельности в Управлении организована работа комиссии по соблюдению требований к служебному поведению и урегулированию конфликта интересов. В первом полугодии 2019 года прошло шесть заседаний комиссии, на которых рассмотрено 32 уведомления 22 государственных гражданских служащих Управления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Комиссия установила наличие возможной личной заинтересованности при исполнении должностных обязанностей у 22 государственных служащих Управления. Все они приняли меры, установленные законодательством, по недопущению конфликта интересов.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202020"/>
          <w:sz w:val="28"/>
          <w:szCs w:val="28"/>
        </w:rPr>
        <w:t>В своей работе комиссия также рассматривает уведомления работодателей о заключении трудовых, гражданско-правовых договоров, служебных контрактов с гражданами, ранее замещавшими должности в Управлении. По всем 22 уведомлениям, поступившим в первом полугодии 2019 года в Управление, нарушений антикоррупционного законодательства не выявлено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202020"/>
          <w:sz w:val="28"/>
          <w:szCs w:val="28"/>
        </w:rPr>
        <w:t>Анализ справок о доходах госслужащих и членов их семей проводит кадровая служба 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полугодии 2019 года Управлением зарегистрированы 4 уведомления об осуществлении иной оплачиваемой деятельности, фактов выполнения иной оплачиваемой работы и получения подарков в связи с должностным положением или в связи с исполнением служебных обязанностей. За отчетный период случаев непредставления сотрудниками вышеуказанных уведомлений руководителю Управления не выявлено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граничений и запретов, требований к служебному поведению при прохождении государственной службы включены в квалификационные требования должностных регламентов гражданских служащих 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просы правового просвещения гражданских служащих по антикоррупционной тематике, включенные в учебно-тематические планы профессиональной учебы сотрудников структурных подразделений Управления, во 2  квартале текущего года изучены в полном объеме. В мае  проведен обучающий семинар с государственными регистраторами Управления по вопросам противодействия коррупции с принятием зачетов. Кроме того, проведены дополнительные занятия с государственными служащими, в том числе ответственными за профилактику коррупционных и иных правонарушений, по изучению действующего антикоррупционного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мплексного подхода при проведении антикоррупционной политики Росреестра, повышения эффективности деятельности  в области профилактики коррупционных и иных правонарушений и принятии исчерпывающих мер по недопущению нарушений гражданскими служащими (работниками) требований действующего законодательства и нормативных правовых актов Росреестра в сфере противодействия коррупции разработан и утвержден приказ Управления от  18.06.2019 № П/219 «О мерах по повышению эффективности деятельности Управления Росреестра по Омской области по профилактике коррупционных и иных правонарушений», который  доведен  до сведения руководителей и сотрудников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ление под подпись с требованиями, установленными для государственной гражданской службы, проходят все вновь принимаемые сотрудники непосредственно при приеме в Управл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же вопросы антикоррупционного законодательства включены </w:t>
        <w:br/>
        <w:t xml:space="preserve">в тестовые испытания при проведении конкурсных процедур при приеме на государственную гражданскую службу и при проведении квалификационных экзаменов по присвоению классных чинов гражданской служб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разработана Памятка по недопущению должностными лицами Управления поведения, которое может восприниматься окружающими как обещание или предложение о даче взятк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202020"/>
          <w:sz w:val="28"/>
          <w:szCs w:val="28"/>
        </w:rPr>
        <w:t>В рамках электронного межведомственного взаимодействия организованы проверки на судимость вновь принятых госслужащих и действующих госслужащих Управления, а также проверки близких родственников госслужащих Управления с целью установления сведений, указывающих на осуществление их близкими родственниками деятельности аффилированной к полномочиям Управления, деятельности, связанной с извлечением прибыли при оказании услуг по представительству интересов третьих лиц в Упра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казывает содействие СМИ в освещении принимаемых мер по противодействию коррупции, представляя для опубликования материалы, популяризирующие электронные услуги Росреестра, предполагающие постановку объектов недвижимости на государственный кадастровый учет, государственную регистрацию прав на эти объекты, а также получение сведений из ЕГРН без посещения офисов Росреестра, что исключает контактное взаимодействие заявителей со специалистами органа власти. В текущем году  в местных, городских, региональных СМИ состоялось 1459 публикаций по данной тематике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продолжает  информировать население об электронных услугах Росреестра. Для органов государственной власти, местного самоуправления и граждан проводятся обучающие занятия по использованию электронных сервисов в «Школе электронных услуг», созданной при Управлении, где разъясняют способы подачи документов на государственную регистрацию прав, дают методические рекомендации со ссылками на нормативные правовые акты, регламентирующие порядок предоставления документов в электронном виде, требования к ним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202020"/>
          <w:sz w:val="28"/>
          <w:szCs w:val="28"/>
        </w:rPr>
        <w:t>Действует  телефон доверия по противодействию коррупции. Позвонив по номеру (382) 21-08-89, любой гражданин может сообщить информацию о фактах коррупционных проявлений, конфликта интересов в действиях гражданских служащих и работников, несоблюдения гражданскими служащими и работниками ограничений и запретов, установленных законодательством РФ о государственной служб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right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 xml:space="preserve">Елена Абрамова, </w:t>
      </w:r>
    </w:p>
    <w:p>
      <w:pPr>
        <w:pStyle w:val="Style14"/>
        <w:shd w:fill="FFFFFF" w:val="clear"/>
        <w:spacing w:before="0" w:after="0"/>
        <w:ind w:firstLine="709"/>
        <w:jc w:val="right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 xml:space="preserve">главный специалист-эксперт </w:t>
      </w:r>
    </w:p>
    <w:p>
      <w:pPr>
        <w:pStyle w:val="Style14"/>
        <w:shd w:fill="FFFFFF" w:val="clear"/>
        <w:spacing w:before="0" w:after="0"/>
        <w:ind w:firstLine="709"/>
        <w:jc w:val="right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 xml:space="preserve">отдела государственной службы и кадров </w:t>
      </w:r>
    </w:p>
    <w:p>
      <w:pPr>
        <w:pStyle w:val="Style14"/>
        <w:shd w:fill="FFFFFF" w:val="clear"/>
        <w:spacing w:before="0" w:after="0"/>
        <w:ind w:firstLine="709"/>
        <w:jc w:val="right"/>
        <w:rPr/>
      </w:pPr>
      <w:r>
        <w:rPr>
          <w:b/>
          <w:color w:val="202020"/>
          <w:sz w:val="28"/>
          <w:szCs w:val="28"/>
        </w:rPr>
        <w:t xml:space="preserve">Управления Росреестра </w:t>
      </w:r>
    </w:p>
    <w:p>
      <w:pPr>
        <w:pStyle w:val="Style14"/>
        <w:shd w:fill="FFFFFF" w:val="clear"/>
        <w:spacing w:before="0" w:after="0"/>
        <w:ind w:firstLine="709"/>
        <w:jc w:val="right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по Ом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22:00Z</dcterms:created>
  <dc:creator>Abramova</dc:creator>
  <dc:description/>
  <cp:keywords/>
  <dc:language>en-US</dc:language>
  <cp:lastModifiedBy>kozlov</cp:lastModifiedBy>
  <dcterms:modified xsi:type="dcterms:W3CDTF">2019-08-26T08:30:00Z</dcterms:modified>
  <cp:revision>33</cp:revision>
  <dc:subject/>
  <dc:title/>
</cp:coreProperties>
</file>