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widowControl/>
        <w:tabs>
          <w:tab w:val="clear" w:pos="708"/>
          <w:tab w:val="left" w:pos="6915" w:leader="none"/>
        </w:tabs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АДМИНИСТРАЦИЯ МАГИСТРАЛЬНОГО СЕЛЬСКОГО ПОСЕ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06.2025 </w:t>
        <w:tab/>
        <w:tab/>
        <w:tab/>
        <w:tab/>
        <w:tab/>
        <w:tab/>
        <w:tab/>
        <w:tab/>
        <w:t xml:space="preserve">     № П-25/МГСОМС-1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 внесении изменений в постановление Администрации Магистрального сельского поселения Омского муниципального района Омской области от 09.01.2025 № П-25/МГСОМС-2 «О сводной бюджетной росписи по расходам Магистрального сельского поселения Омского муниципального района Омской области на 2025 год и на плановый период 2026 и 2027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В соответствии со статьей 217 Бюджетного кодекса Российской Федерации, на основании Решения Совета Магистрального сельского поселения Омского муниципального района Омской области от 24.06.2025 № 11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внесении изменений в решение Совета Магистрального сельского поселения Омского муниципального района Омской области от 17.12.2024 № 32 «О бюджете Магистрального сельского поселения Омского муниципального района Омской области на 2025 год и на плановый период 2026 и 2027 годов»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следующие изменения в постановление Администрации Магистрального сельского поселения Омского муниципального района Омской области от 09.01.2025 № П-25/МГСОМС-2 «О сводной бюджетной росписи бюджета Магистрального сельского поселения Омского муниципального района Омской области на 2025 год и на плановый период 2026 и 2027 годов» (далее по тексту – Постановление)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1. Приложение № 1 «Сводная бюджетная роспись по расходам бюджета Магистрального сельского поселения Омского муниципального района Омской области на </w:t>
      </w:r>
      <w:r>
        <w:rPr>
          <w:sz w:val="28"/>
          <w:szCs w:val="28"/>
        </w:rPr>
        <w:t>2025 год и на плановый период 2026 и 2027 годов</w:t>
      </w:r>
      <w:r>
        <w:rPr>
          <w:color w:val="000000"/>
          <w:sz w:val="28"/>
          <w:szCs w:val="28"/>
        </w:rPr>
        <w:t>» к Постановлению изложить в новой редакции согласно приложению № 1 к настоящему Постановлению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2. Приложение № 2 «</w:t>
      </w:r>
      <w:r>
        <w:rPr>
          <w:sz w:val="28"/>
          <w:szCs w:val="28"/>
        </w:rPr>
        <w:t>Бюджетные ассигнования по источникам финансирования дефицита бюджета Магистрального сельского поселения</w:t>
      </w:r>
      <w:r>
        <w:rPr>
          <w:bCs/>
          <w:sz w:val="28"/>
          <w:szCs w:val="28"/>
        </w:rPr>
        <w:t xml:space="preserve"> Ом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5 год и на плановый период 2026 и 2027 годов» </w:t>
      </w:r>
      <w:r>
        <w:rPr>
          <w:color w:val="000000"/>
          <w:sz w:val="28"/>
          <w:szCs w:val="28"/>
        </w:rPr>
        <w:t>изложить в новой редакции согласно приложению.</w:t>
      </w:r>
    </w:p>
    <w:p>
      <w:pPr>
        <w:pStyle w:val="Style16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настоящее постановление разместить на официальном сайте Магистральн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агистр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         В.Н. Назаренко </w:t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5"/>
        </w:tabs>
        <w:ind w:left="1985" w:hanging="12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39:00Z</dcterms:created>
  <dc:creator>djob</dc:creator>
  <dc:description/>
  <cp:keywords/>
  <dc:language>en-US</dc:language>
  <cp:lastModifiedBy>user</cp:lastModifiedBy>
  <cp:lastPrinted>2024-03-11T14:17:00Z</cp:lastPrinted>
  <dcterms:modified xsi:type="dcterms:W3CDTF">2025-06-27T07:02:00Z</dcterms:modified>
  <cp:revision>23</cp:revision>
  <dc:subject/>
  <dc:title>РАСПОРЯЖЕНИЕ</dc:title>
</cp:coreProperties>
</file>