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СОВЕТ МАГИСТРАЛЬН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5.2024                                                       </w:t>
        <w:tab/>
        <w:tab/>
        <w:t xml:space="preserve">       </w:t>
        <w:tab/>
        <w:tab/>
        <w:tab/>
        <w:t xml:space="preserve"> № 1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бюджета Магистрального сельского поселения Омского муниципального района Омской области за 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отчет «Об исполнении бюджета Магистрального сельского поселения Омского муниципального района Омской области за 2023 год», руководствуясь Бюджетным кодексом РФ, Федеральным законом № 131-ФЗ от 06.10.2003г. «Об общих принципах организации местного самоуправления в РФ», Уставом Магистрального сельского поселения, Положением «О бюджетном процессе в Магистральном сельском поселении Омского муниципального района Омской области», Совет Магистральн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«Об исполнении бюджета Магистрального сельского поселения Омского муниципального района Омской области за 2023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до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значения в сумме 17 686 690,59 рублей, фактические значения в сумме 17 686 690,59 рублей. Исполнение бюджета в части доходов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значения в сумме 19 975 986,43 рублей, фактические значения в сумме 17 162 958,15 рублей. Исполнение бюджета в части расходов составило 85,9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ицит бюджета за 2023 год составил</w:t>
      </w:r>
      <w:r>
        <w:rPr/>
        <w:t xml:space="preserve"> </w:t>
      </w:r>
      <w:r>
        <w:rPr>
          <w:sz w:val="28"/>
          <w:szCs w:val="28"/>
        </w:rPr>
        <w:t>523 732,44 рублей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2. Утвердить исполнение бюджета Магистрального сельского поселения Омского муниципального района Омской области за 2023 год по доходам местного бюджета по кодам классификации доходов бюджета согласно приложению №1 к настоящему решению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3. Утвердить исполнение бюджета Магистрального сельского поселения Омского муниципального района Омской области за 2023 год по расходам местного бюджета по разделам и подразделам классификации расходов бюджетов согласно приложению №2 к настоящему решению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4. Утвердить исполнение бюджета Магистрального сельского поселения Омского муниципального района Омской области за 2023 год по расходам местного бюджета по ведомственной структуре расходов бюджетов согласно приложению №3 к настоящему решению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5. Утвердить исполнение бюджета Магистрального сельского поселения Омского муниципального района Омской области за 2023 год по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4 к настоящему решению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6. Утвердить исполнение бюджета Магистрального сельского поселения Омского муниципального района Омской области за 2023 год по источникам финансирования дефицита местного бюджета по кодам классификации источников финансирования дефицитов бюджетов согласно приложению №5 к настоящему решению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яснительную записку к отчету об исполнении бюджета Магистрального сельского поселения Омского муниципального района Омской области за 2023 год согласно приложению №6 к настоящему решению.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8. Обнародовать настоящее решение на официальном сайте Магистрального сельского поселения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magistr.kvels55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567" w:leader="none"/>
          <w:tab w:val="left" w:pos="709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истрального сельского поселения </w:t>
        <w:tab/>
        <w:tab/>
        <w:tab/>
        <w:tab/>
        <w:t xml:space="preserve">      Т.Е. Сав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гистр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</w:t>
        <w:tab/>
        <w:t xml:space="preserve">  </w:t>
        <w:tab/>
        <w:t xml:space="preserve">   В.А. Фас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2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istr.kvels55.ru/page22269.htm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26:00Z</dcterms:created>
  <dc:creator>user</dc:creator>
  <dc:description/>
  <cp:keywords/>
  <dc:language>en-US</dc:language>
  <cp:lastModifiedBy>user</cp:lastModifiedBy>
  <cp:lastPrinted>2021-07-08T08:35:00Z</cp:lastPrinted>
  <dcterms:modified xsi:type="dcterms:W3CDTF">2024-05-28T06:03:00Z</dcterms:modified>
  <cp:revision>76</cp:revision>
  <dc:subject/>
  <dc:title> </dc:title>
</cp:coreProperties>
</file>